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bc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abc to perform an automatic baselin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c command automatically selects data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 to the new baseline.  (To choose you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, use the bas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           /* Correct the base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/* Display the spectru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bs2ra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absorbance data (the current s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2ras        /* Convert data to transmitt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/* Display the transmittanc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co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arc co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Value (in radians) for which to find arc cosine (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sult (float).  The return value is also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acos 0   /* Place arc cosine of 0 in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acos z   /* Place arc cosine of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n register z in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sin, atan, cos, sin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dd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dd data to the data in th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 of the data you add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esolution of th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file you wish to ad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"pure2.abs"        /* Add pure2 to pure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"pure1 + pure2"  /* Assign title to resul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"puresum.abs"     /* Save the resul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/* Display th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verage, divide, multiply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dd2Lib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Add a data file to a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library (string), name of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(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do not include a dat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ampl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(A rando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2lib "purelib"  /* Add sample to lib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2lib "purelib" "pure2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Add pure2.abs to lib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dvancedCall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from within a macro to place an advanced c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you can define for and use from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WinFIRST Advanced menu and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detail in "Chapter 12 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Menu" in your "WinFIRST Us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."  Please look ther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program name, the command line temp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ype.  (See Chapter 12 in your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Guide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advancedCall "notepad.exe" "%t"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nnotat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Annotate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t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annotat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:           Use to make existing annotations in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nnotat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:            Use to make existing annotation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nnotat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width:     Use to set or get the text width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Edit Annota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maximum number of charact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value allowed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annotate:textwidth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i=annotate: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annotat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       Use to remove a specified annotat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tation is specified by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s the annotation loca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using the list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the annotation to remove (i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value is specified, or if 999 o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all annot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nnotate:clear 1  /* Clear first ann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Use to list the annotation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nnotate: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rawbox, drawHruler, drawline, drawtext, drawV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ppen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ove to the end of a text or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currently open for input an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o avoid overwriting text or data i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use append before writi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umber assigned to open fi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"  /* Open file1 for read and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1         /* Move to the end of file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 1 "Place this at end of fi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Append text to the file e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eof, exist, fclose, filepos, finput, fopen, f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rrayToData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wavenumber value for a giv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rray position (int), array to use 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Wavenumber associated with position (flo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co.abs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arraytodata 10 samp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Get wavenumber at position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nd place value in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x      /* Print the value to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ataTo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sin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arc 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s:   Value (in radians) for which you want the sine (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sult (float).  The return value is also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asin 0   /* Place arc sine of 0 in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asin z   /* Place arc sine of value st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n z register into x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cos, atan, cos, sin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sk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yes or no question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ext of question 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y is typed, 0 if y is not typed (int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oat array tmpdata  /* Declare a float arr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co.abs"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This macro alters the sample data...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0)  /* If answer is not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 /* Exit the macro. Otherwise, contin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pdata:data = samp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sign sample data to th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named tmp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pdata:firstx = 400.0  /* Set starting wavenumb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pdata:lastx = 4000.0  /* Set ending wavenumb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:data = tmpdata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sign tmpdata to be the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/* Display sample with new ran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tan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arc tangen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value (in radians) for which to calculate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ent (int or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sult (float).  The return value is also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atan 0   /* Place arc tangent of 0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register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atan z   /* Place arc tangent of valu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register z in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cos, asin, cos, sin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utoScal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scale sample data to the data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toscale does not undo any data manipul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3000 3500 0.5 1.5  /* Expand the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     /* Rescale data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ee:    autoscaleX, autoscaleY, display:expandX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:rescaleToLimits, expand, expandX, exp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utoScaleX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scale sample data to the data limi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ing the current y axis displa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is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3000 3500 0.5 1.5  /* Expand the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x                /* Rescale x axis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display while leav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y axis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ee:    autoscale, autoscaleY, display:expandX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:rescaleToLimits, expand, expandX, exp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utoScaleY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scale sample data to the data limi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ing the current x axis displa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is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3000 3500 0.5 1.5  /* Expand the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y                /* Rescale y axis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display while leav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x axis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ee:    autoscale, autoscaleX, display:expandX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:rescaleToLimits, expand, expandX, exp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verag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verage a data file you specify wit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file to average (string) with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"pure2.abs"  /* Average data in pure.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pure2.abs fi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dd, divide, multiply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ackground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Background is an object that contains metho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d execute to load, save and show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background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   Use to load a background data file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background data file.  The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one of these data types: .igm, .big, .s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.b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background data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ackground:load pure.b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          Use to save the current backgr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background data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ackground:save pure2.b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:          Use to display the current backgrou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ackground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as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rrect the baseline at specified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t least 2, and up to 19,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2250 2100 2050  /* Correct baseline at the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ase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move the filename extension from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ame, including filename extens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filename, with no filename extens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basename "pure.abs"  /* Assign filename,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basename, 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x            /* Set title of current sampl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the string in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eep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ke the computer to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beep     /* Beep o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eep 1  /* Sleep for 1 seco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p     /* Beep a second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initialize the ben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Ask question and wait for answ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ench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Bench is an object that contains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rome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You can get the current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ben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bench:method_name  /* Store current set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for the method_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property in r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et a new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ben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ch:method_name = "scnmeth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et setting for method_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operty to scnmeth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for the bench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_scans: Use to specify the number of backgroun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scan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background_scan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_rate:     This is a read-only property.  Use i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baud rate setting fo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communication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ta col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 = bench:baud_rate;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fft:      Use to specify where the FF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for FFT on spectrometer, 0 for FFT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benchff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_port: This is a read-only property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the current communications port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data collection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ta collection method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1, 2 = COM2, 3 = COM3 and 4 =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a = bench:communications_port;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directory_mode: Use to specify the data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You can use the cwd property of th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to report the name of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that is,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direct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int),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the current mon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a directory with the same nam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collection method.  If the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ist it i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the directory specified by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  If the directory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data_directory_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type:     Use to specify the type of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data typ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: 0 = abs, 1 = ras, 2 = drt, 3 = sbm, 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kg, 5 = igm and 6 =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data_typ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frequency: Use to specify the data's ending 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ending_frequency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naming:   Use to specify the file naming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hat represents the naming mod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ne.  (Scan file name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ment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Prompt for entry of name (during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Auto increment.  (The nam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_file_name property and an incremen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sembl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Default.  (An eight-character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mbled using month, day and time of d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01081630.abs was created on Jan. 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:30 p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file_nam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elindex:     Use to specify the forward sca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For Genesis I FTIR spectrometers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ex 2 (6.25 KHz) or index 4 (25 K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: When using WinFIRST with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s other than Genesis I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 in the software for forw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locity.  (Use the Advanced pag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nel's Method Setup dial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velocity index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fvelinde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:     Use to specify the number to us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ment when Auto increment file nam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starting increment valu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increme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findex:      Use to select the internal or external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For Genesis I FTIR spectrometers, fo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locity of 6.25 KHz, use the intern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scan velocity of 25 KHz (and with an 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or in use), use an external fil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filter index to use (int), where: 0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1 =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lpfinde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_name:   Use to specify the name of the scan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scan method is also call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ion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scan method file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method_name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_for_title: Use to specify whether or not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ter a sample data fi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enable or 0 to disab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prompt_for_tilt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_coadd_mode: Use to specify whether co-add stop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number of scans or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l-to-nois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for number of scans, 1 for snr threshol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realtime_coadd_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_time_threshold: Use to specify the length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s, beyond which the background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threshold in minute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reference_time_threshol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:    Use to specify the resolution of the spect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wavenumber resolution (float)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: 1.0, 2.0, 4.0, 8.0, 16.0, 32.0, 64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8.0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resolution =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elindex:     Use to specify the reverse sca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For Genesis I FTIR spectrometers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2 (6.25 KHz) or index 4 (25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ING: When using WinFIRST with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s other than Genesis I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 in the software for rever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locity.  (Use the Advanced pag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nel's Method Setup dial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:     The velocity index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rvelinde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_scans:  Use to specify the number of sample sc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scan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ample_scan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awData:   Use to specify whether raw interfe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save raw data, 0 to not save raw data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averawdat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_file_name: Use to specify the base name to us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ment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to us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can_file_name =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_mode:     Use to specify the data collection m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can mode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: 0 = Standard FTIR, 1 = COADD FTIR,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Microscope, 3 = COADD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can_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PromptLevel: Use to specify the amount of prompt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uring data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can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, where: 0 = low and 1 =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canprompt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VerbosityLevel: Use to specify the amount of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that Win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can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(int), where: 0 = silent (no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brief (some messages), and 2 = normal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canverbosity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_threshold: Use to specify the signal-to-nois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(if the realtime_coadd_mode proper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1 as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serve as the threshol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ignal_threshol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_frequency: Use to specify the starting wave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tarting_frequency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         Use to run diagnostic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tests up to and includ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specified in the sca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e_points:   Use to specify the total number of data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 as a tune interfe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data point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tune_point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huttle:    Use to specify whether a sample shuttl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use shuttle, 0 to not use shutt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useshutt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kg:      Use to specify whether the collected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save background, 0 to not sav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writebk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ample:   Use to specify whether the collected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save sample, 0 to not save samp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writesamp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bench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Align:     Use to perform a noninteractive auto-align (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auto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g:           Use to collect a background (using the curr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recently loaded-�data collection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b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Acc:       Use to report the position of a spect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ory you identif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is method for the bench objec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pectrometer firmware for the Gala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generation FTIR spectrometer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ttson sales representativ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Also see the moveAcc method for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From the table below, a device index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pectrometer accessory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position (or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 Device Index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            Index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is                 0      0 - 100 (percent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uttle              2      1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ibration Access.  3      1 =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alibration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normal (sam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f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Axis               4      any (generic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-Axis               5      any (generic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Wheel         6      any (of 6 or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itions).  0 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T Wheel            7      (depends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itions on wh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is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-Port Mirror    9      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-Port Mirror     12     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Do not use any indexe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here.  Some indic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use, and some others control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under user control.  Using devi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than those listed here can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ossibly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position of the specified accessory (s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bove), or -1 if the device is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findAc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     if ((bench:findAcc0) != -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*If an iris is foun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ch:moveAcc 0 25     /* move it to 25% op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ZPD:       Use to instruct the spectrometer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burst scan, in which the ZPD (zer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ce point)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is command is mainly of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findz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emoteData: Use to retrieve data held in spect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An index value to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a to recieve, where 0 indicate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ndicates two, etc.  An index of 0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est spectrum while 1 indicates the next ne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index value varies an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 of memory in the spectro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 of spectra, and the number of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d in memory.  When you provide no ind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est spectrum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getremote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= bench:getremote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Acc:       Use to move the specifed accessory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(posit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Not all accessories support the home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  (See the Arguments section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ccessories that support the homeAcc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 index to indicate the accessor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osition, where 4 = the XY stage X axis, 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XY stage Y axis, 6 = the sample wheel, and 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homeAc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:          Use to initialize the spectr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can:         Use to perform a slow kinetics scan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When using the bench object with its 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, it is highly recommended that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system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Under global options, set new data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place Sample setting.  So mu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ed so quickly that Windows can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urces to display new data windows.  (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s, the data collection continues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windows are no longer displayed.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, this occurred after about 150 wind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In the data collection method (choos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from the control panel), specify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ing page that sample write (save)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(check mark), that increment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name collected data files (check mark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and time (timestamp) ar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file title (under Title Option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ly, for increased speed, se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o off (no check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umber of sample files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value is not specified,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s until you press the Escape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un.  Even when a number of sc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you can press the Escape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kinetics acqui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ksca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cc:       Use to identify a spectrometer access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pecify a position for that access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is method for the bench objec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pectrometer firmware for the Gala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generation FTIR spectrometer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ttson sales representativ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Also see the findAcc method for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From the table below, 1) a devic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y the spectrometer accessory and 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value for that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 Device Index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            Index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is                 0      0 - 100 (percent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uttle              2      1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ibration Access.  3      1 =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alibration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normal (sam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f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Axis               4      any (generic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-Axis               5      any (generic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Wheel         6      any (of 6 or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itions).  0 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T Wheel            7      (depends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itions on wh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is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-Port Mirror    9      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-Port Mirror     12     1 =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=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Do not use any indexe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here.  Some indic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use, and some others control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under user control.  Using devi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than those listed here can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ossibly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moveAcc 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     if ((bench:findAcc0)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If an iris is foun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ch:moveAcc 0 25  /* move it to 25% op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     bench:moveAcc 2 2   /* Move shuttl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background posi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ch:moveAcc 2 1   /* Move shuttle to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posi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3:     bench:moveAcc 9 2   /* Move mirror to 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posi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ch:moveAcc 9 1   /* Move mirror to Ex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posi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heck:    User to perform a quick "are you there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running through all baud rate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ch:ready method does).  Returns a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nch is ready (found)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thod:    Use to load the data-collection metho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method_name property and put in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it specifies, including all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read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:         Use to run communication tests, includ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rate test, and return an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s the spectrometer ty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revision 7 spectrometer, 8 = revi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, 9 = Galaxy or Researc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, 11 = Genesis I spectrometer, 1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inity spectrometer, 13 = Genes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and 0 = communication tes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thod:    Use to save the current data-collec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all currently specified ben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av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:          Use to collect a sample (using the curr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recently loaded--data collection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:      Use to perform a multi-range dat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of the sequ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.  If you provide no sequ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, WinFIRST uses the last-used multi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bench:sequenc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efaultMethod: Use to tell the spectrome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ta collection method (curren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) as the spectrometer default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defaults are the sett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place each time after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.)  The bench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DefaultMethod method is th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 to change the data collect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by spectrometer firm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The spectrometer does not sav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s when you use this comm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defaults.  At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ometer reset, accessories retur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positions.  Beam selection mirror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sitions that correspon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etdefault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obj:       Use to report all current settings for all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bench:show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kg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llect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sk "Would you like to collect a backgr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kg        /* Collect background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oxca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mooth data using the boxcar method,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odd number between 3 and 25, inclusive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points to averag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car 9       /* Perform boxcar smoo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oxcar, smooth, s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reak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immediately halt execution of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(A &lt; 10)   /* Allow up to 10 execution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ask "load another referenc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ref      /* Load a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 + 1    /* Increment the value of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          /* If answer was 'no' t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       /* stop execution of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buildString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reate a character string from an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, including values in variable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use buildString to create text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or the ask command, or a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list of up to 19 legal literal valu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All values concatenated in order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x = "pure"   /* Assign string pure to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load the transmittance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k for type of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y is typed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".ras" /* Assign .ras as the extens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".abs" /* Assign .abs as the extens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buildstring x y  /* Build a text string t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ntains the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tored in x and the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extension stored in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f        /* Load the file with the name t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was crea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ft, string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Lower, 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alibrat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nalyze the data in the specifi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pe, intercept, standard deviation and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command along with the predictX and predi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o implement routines for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alysis of single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always use the calibrat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di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file containing xy pairs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file must be in ASCII format with on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The data file for this example (pairs.da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 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/* Declare an integer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/* Set the value of done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    /* Clear the display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is program predicts concentration b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on the absorbance amount you 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Display these messag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eep 5   /* Sleep for five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scr    /* Clear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brate "pairs.dat"  /* Calibrate using pairs.da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!done)  /* Loop until done is not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/* Mark top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"Enter the absorbance and press Retu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Get absorbance value and store in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predictY a  /* Predict y using value in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and store the result in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Predicted concentration is at 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when absorbance is 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Print results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"Do you want to make another predi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z == 0)  /* If n is typ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= 1   /* Set done equal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predixtX, predictY,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ascadeWindow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rrange all open data and report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pure.abs 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ure2.abs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styrene.abs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cadewindows    /* Arrange all open data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port windows in a casca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loseAllWindows, til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d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hange your current directory.  Unli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ommand, this ApPro cd command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drive as part of the directory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Drive a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ew current directory (string).  Also, 0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z regist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d \winfirst\data\galaxy  /* Change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identified direct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opy, dir, erase, md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hoic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In general, use to ask the user a yes-or-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then continue according to the resultan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question.  If the user answers "yes,"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"if" statement is execut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f(ask "would you like to load a sam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 /* Start of "if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             /* If yes, load a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/* End of "if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therwise, do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reak, choice and branch, decision loop, for, i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also to the expanded discussion of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control statements in Chapter 2 of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 Macros and ApP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hoice and branch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In general, use to ask the user a yes-or-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then continue according to the resul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swers "yes," the block following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is executed, otherwise the block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else"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f(ask "would you like to load a samp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Start of "if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        /* If yes, load a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End of "if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Start of "else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 "nothing loaded"  /* If no, print messag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End of "else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reak, choice, decision loop, for, i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also to the expanded discussion of if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 and other control statements in Chapte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sing WinFIRST Macros and ApP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learSymbol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nually clear the ApPro symbol tab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Chapter 2 of your ApPro manual, ApP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mbol table to store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s.  This symbol table is automatical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an instruction (one instructio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 command line or the whole instruc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cro file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lea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lock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port the number of seconds that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ystem clock since 00:00:00 Greenw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(GMT), January 1, 1970.  Use the clock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with the filetime command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was created.  To set a timer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, see the timercheck and timersta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umber of seconds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program determines the age of a file.  The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f the file is more than a week old,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s a user-defined function to acquire an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amp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ge      /* Declare integer for the file 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urrent  /* Declare integer for the curren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= clock  /* Get current time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value in curr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 = filetime "tmp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Get age of tmp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 current - age ) &gt; 648000)  /* If too ol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newsamp /* Call this user-defined oper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f file is less than 1 week old (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week is equal to 604800 seconds),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loseAllWindow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lose all open data and report wind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options specify that WinFIRST is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before discarding changed dat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-changed-data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pure.abs 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ure2.abs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styrene.abs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allwindows   /* Close all open data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port window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ascadeWindows, til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lrscr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lea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lrscr  /* Clears all text in the tex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mdarg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mdargs is an object that contains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of command line argument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using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cmdarg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:          Use to access an array contain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passed as arguments to a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passed argument's index in the array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For all arguments except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cmdargs:args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literal value that was passed.  (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s: cmdargs:type[index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For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array:data = cmdargs:args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        The userarray takes on all propertie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:         Use to get the number of arguments pass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mdargs: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         Use to access an array that contains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(integer, string, float, etc.)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s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passed argument's index in the array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mdargs:type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: "index" is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args:count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(string).  Valid return strings are: string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, byte, char, array and unknown.  (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s "unknown" if an error occurred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m1___com2___com3___com4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Four objects, com1, com2, com3 and com4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and methods you can use to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serial communications.  All four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same properties and method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Error codes associated with these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ny one of the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dentified as com1, com2, com3 or com4)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fter using the corresponding object wit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"open"), that port is then unavailab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.  (The bench object and its propert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unication_port" identify the port that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will use, or try to use, for data coll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NOTE: All properties, with the exception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and errCount, should be set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erial communication port) is closed. 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pen, the return value is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2, IE_OPEN) and the errCount proper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efault property values are the setting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at por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for the com1, com2, com3 and com4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:          Use to set or get the baud rat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300, 600, 1200, 2400, 4800, 9600, 19200, 384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baud rate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38400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its:      Use to set or get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from 4 to 8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dataBit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number of data bits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8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ount:      Use to retrieve the accumulated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(resets errCount and last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com1:err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Always sets r =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er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number of errors on com1 since errCou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:          Use to set or get the flow contro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flow control (in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ne, 1 = CTS/RTS, 2 = DSR/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flo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flow control schem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1 (CTS/RTS)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Error:     Use to get the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las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error code for last error encountered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setting for the lastError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ed when errCount is reset or when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:        Use to set or get the desired parit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to indicate parity (int), where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odd and 2 =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parit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parity scheme cod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0 (None)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ufferSize:  Use to set or get the receiv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between 2048 and 32768, inclusi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rxBuffer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rx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receive buffer siz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2048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TimeOutVal:  Use to set or get the receive timeout val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between 1 and 60, inclusi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rxTimeOutV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rxTimeOu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receive timeout valu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Bits:      Use to set or get the number of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or 2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topBi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number of stop bits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BufferSize:  Use to set or get the transmi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between 2048 and 32768, inclusi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txBuffer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tx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transmit buffer siz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2048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TimeDelay:   Use to set or get the transmit delay val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between 0 and 60, inclusi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txTimeDela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txTim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value for transmit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0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:       Use to enable or disable verb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o enable or 0 to disab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com1:verbo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Always sets r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verbosity mode for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0 (Disabled)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com1, com2, com3 and com4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:    Use to restart transmission and remov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brea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clea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DTR:      Use to clear the DTR (data-terminal-ready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clear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TS:      Use to clear the RTS (request-to-send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clear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:         Use to close an open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clo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String:     Use to look up an error code and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planation in the report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object used for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tring = com1:errString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error string associat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RX:       Use to flush any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flus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TX:       Use to flush any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flush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RXcount:    Use to return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getR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; if not,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Xcount:    Use to return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getT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ue; if not,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Cmds:      Use to display a brief descrip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thods in the report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object used for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help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rrs:      Use to display brief a descrip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s in the report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object used for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help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s: NOTE: You can get an error code expla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String metho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des for the com1, com2, com3 and com4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  String: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    IE_OPEN       The requested port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    IE_NOPEN      The requested por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     IE_MEMORY     Memory allocation failure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     IE_DEFAULT    Invalid port property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   IE_HARDWARE   A nonexistent por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   IE_BYTESIZE   An invalid number of data bi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   IE_BAUDRATE   An invalid baud rat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3    IE_CMDFAILED  The requested method (command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4    IE_RXTIMEOUT  The port has timeout while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   CE_RXOVER     A receive buffer overflow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    CE_OVERRUN    A receive character overru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2    CE_RXPARITY   A hardware parity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3    CE_FRAME      A hardware framing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4    CE_BREAK      A hardware break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5    CE_CTSTO      CTS (clear-to-send) time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6    CE_DSRTO      DSR (data-set-ready) time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7    CE_RLSDTO     RLSD (receive-line-signal-detect)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8    CE_TXFULL     The transmit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33    CE_MODE       An unsupported mode wa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Props:     Use to display brief descrip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perties in the report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object used for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help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:           Use to display brief port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:          Use to open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op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The current port open status of com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:    Use to receive data into a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umber of characters to rea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buffer = com1:readBuffer =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buffer is valid; if not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yte:      Use to receive data from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com1: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char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t:           Use to display complete port status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com1: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:      Use to suspend transmission and plac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brea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TR:        Use to set the DTR (data-terminal-ready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TS:        Use to set the RTS (request-to-send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XOFF:       Use to cause the transmission to act as if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XON:        Use to causes the transmission to act as if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set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yte:     Use to transmit data out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writeByte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1; if not, r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tring:   Use to transmit a null-terminated st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string to transmi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 = com1:write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If successful, r = number of characters sen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, r = error cod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The example macro file named comsamp.mac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x:\first\cfg\macros directory, where x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n which you installed WinFIR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mpar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a correlation coefficient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ample data with the current R1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ith a reference that is newly loaded (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it as ab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Name (including directory path,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ta file to compare with sample data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Correlation coefficient result (float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"pure2.abs"  /* Correlate sample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ure2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ompa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mpareDir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rrelate sample data to all data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ype in the specified directory.  Compa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directory and displays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rrelation coefficients of the 10 fi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directory containing data to compar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\winfirst\data\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Correlate all files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galaxy direct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ncatenat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catenate (join together)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the R1 (first)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resulting concatenated data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new data window.  (The original sampl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data remain unchanged.)  This comman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use in joining together multi-range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wavenumber values at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to be joined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WinFIRST automatically determines th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by examining the starting and end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wo files.  A starting or ending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or R1 reference is used as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.  Data after the concatenation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file and data before the concaten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1 reference fil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oncatenate 1000 /* Join the sample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R1 reference data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100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py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ke and place a copy of a fi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or to make and place a copy of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directory using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One file name (string), and any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witches of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(A rando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opy "pure.abs" "\winfirst\backup\pure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Copy the file to the backup directory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d, dir, erase, md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co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co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Value (in radians) for which to find cosine (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sul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cos 0  /* Place cosine of 0 in register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cos z   /* Place cosine of value stor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register z in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cos, asin, atan, sin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ataToArra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array posi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Wavenumber (float), array to use (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Wavenumber associated with position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co.abs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dataToArray 2250.0 samp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Get array position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wavenumber 2250.0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place value in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x      /* Print the value to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at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Date is an object that contains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o format and work with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dat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Format:    Use to specify how the date is format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get method for the date object (date: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text string that includes date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.  The default text str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%m%d%Y %H:%M:%S".  All avail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a         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A         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         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         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          Date and ti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ropriate for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          Day of the month a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H          Hour in 24-hour format (0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I          Hour in 12-hour format (0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j          Day of the year a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001 - 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m          Month as a decimal number (0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M          Minute as a decimal number (0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p          Current locale's AM/PM indic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          Second as a decimal number (0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          Week of the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Sunday as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ek (00 -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w          Weekday as a decimal number (0 -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day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W          Week of the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Monday as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ek (00 -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x          Date represenation for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X          Time representation for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y          Year without the century 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(00 -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Y          Year with the century 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Z          Time zone name or abbreviation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if time zon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      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ate:dateFormat = "%m%d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dat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          Use to take a snapshot of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n integer that is the MS-DO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ate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:           Use to return a string that is the ti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read with the date object's rea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ate:read), in the format specifi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's dateFormat property (date:date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ate: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d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 dde object contains methods for 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hange (D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Refer also to the complet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 software and dynamic data exchang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  WinFIRST and Dynamic Data Exchan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WinFIRST User's Reference Gu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E clients can establish three kinds of DDE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son software acting as a server: col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nual links), hot links (automatic links), and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s (notification links).  A DDE client makes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when it requests data one time only,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data each time it is needed.  I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hanges, the client connected via a cold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ware of the change.  A hot link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ransmit the data to the client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  This type of link is useful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ant a continual stream of data.  The cli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eed to request the data directly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DDE manager keeps the hot link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.  A warm link is similar to a hot link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ver does not transmit changed data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es the client when data has changed. 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quest that the changed data be transmit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the chan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for the dd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:    Use to establish a constant data strea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IRST as it acts as a dde client, and all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applications.  The advise metho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IRST to tell all servers with warm or ho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 to ask it for data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n alternate way to establish a cons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am into another application is to us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server and use the dde:poke method to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other application. 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provide DDE ser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/* This example assumes another application h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established a client-server relationship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"WINFIRST," "SYSTEM," and "A,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where WINFIRST is the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name, SYSTEM is the topic name, and A i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item name (the contents of register A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1) /* Loop until ctrl+break is pres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nch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peakAt 31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e: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essage /* Make the macro yield to Window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:   Use to execute a command within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 (int), comman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execute [channel number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r = dde:execute 1 "[FILE.CLOSE(FALSE)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e:  Use to initiate, or open an application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, from 1 to 16 (int)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), system topic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initiate [channel number] [application] [to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r = dde:initiate 1 "EXCEL"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:      Use to send data to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, from 1 to 16 (int), item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(any value).  Allowed string values for i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REPORT, and any upper-case register (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hrough upper-case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poke [channel number] [item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r = dde:poke 2 "DATA" 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:   Use to retrieve data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, from 1 to 16 (int), item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ng).  Allowed string values for item are: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, and any upper-case register (upper-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upper-case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request [channel number] 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Value requested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r = dde:request 2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: Use to terminate an op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Channel number, from 1 to 16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dde:terminate [channe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dde:termin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In your "WinFIRST User's Reference Guide," "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FIRST and Dynamic Data Exchan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ecision loop (while loop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In general, use ApPro decision loops in a macro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yes-or-no question and to then continu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ant answer to the question.  Whe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"yes," the defined "while" block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mpletion of the block,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"while" statement.  If the user answers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question again, the "while" block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 This continues until the user answers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stion.  See Chapter 2 in "WinFIRS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ro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ask "do you want to load a refer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  /* Start of "while"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ref           /* Load a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/* End of "while"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reak, choice, choice and branch, for, i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also to the expanded discussion of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control statements in Chapter 2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sing WinFIRST Macros and ApP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ecremen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crease the value of a register by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so works to drecrease an integer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last character in a file name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p3 becomes tmp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Register to decrease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ew value obtained in regist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oat array usrarray[5]  /* Declare a floating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array that can hold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ele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5          /* Set value of register x to 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x &gt; 0)  /* Loop until x is less than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"Please enter a wave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rarray:data[x] = a  /* Assign the value st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in register a to the 5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position in the flo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rranamed 'usrarray'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ment x  /* Decrease value of x by o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eltaX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distance (in wavenumber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ata point in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sult (float).  The return value is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deltax       /* Get delta x and place in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eriv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first derivativ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  Aslo calculate higher order deriativ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riv command on the data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  /* Calculate first derivativ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/* Display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ir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list the contents of a directory in a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indow.  This command works the sam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ame syntax and switches as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32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dir "\winfirst\data\gala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List all files in the standard direct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d, copy, erase, md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ispla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Display is an object that contains propert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d execute to specify how WinFIRST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cale oper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display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tLineColor: Use to specify the annotation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24 bit color value.  Color valu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riples of Blue, Green, and Red with 8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olor, red being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value and blue being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color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Blue   0x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Red    0x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een  0x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      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    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     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 Gray  0x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ay   0x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      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      0x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      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0x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0x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ange      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Any value between 0 and 0xFFFF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able.  Windows will map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annotLineColor=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gColor:      Use to specify the color of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24 bit color value.  Color valu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riples of Blue, Green, and Red with 8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olor, red being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value and blue being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color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Blue   0x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Red    0x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een  0x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      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    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     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 Gray  0x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ay   0x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      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      0x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      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0x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0x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ange      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Any value between 0 and 0xFFFF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able.  Windows will map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bkgColor=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:        Use to specify the bottom value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Floating point 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   display:top=1.0; display:bottom=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:           Use to specify the style of the inn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tyle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or the string that represent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ner frame; where: 0 = "none", 1 = "2-sid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"4-sided", 4 = "bott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format =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LineWidth: Use to specify the data line widt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 1 through 8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dataLineWidth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XOnly:   Use to indicate whether or not you wa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 axis to change during an expand procedur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 index to identify how the exp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, where 0 = both the x and y axes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only the x axis is expanded during 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expandXOnl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       Use to specify the x ax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x axis styl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he string that represents the x ax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, where: 1 = "linear", 2 = "expand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= "micr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   display:format = "lin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:         Use to specify the style of the out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tyle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(int) or the string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yle of the outer frame (string)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"none", 2 = "single", 4 =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frame =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Color:    Use to specify the colo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24 bit color value.  Color valu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riples of Blue, Green, and Red with 8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olor, red being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value and blue being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color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Blue   0x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Red    0x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een  0x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      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    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     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 Gray  0x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ay   0x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      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      0x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      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0x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0x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ange      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Any value between 0 and 0xFFFF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able.  Windows will map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frameColor=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Color:     Use to sp[ecify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24 bit color value.  Color valu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riples of Blue, Green, and Red with 8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olor, red being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value and blue being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color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Blue   0x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Red    0x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een  0x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      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    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     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 Gray  0x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ay   0x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      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      0x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      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0x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0x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ange      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Any value between 0 and 0xFFFF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able.  Windows will map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gridColor=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Format:    Use to specify the gr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grid format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he string that represents the gr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, where: 0 = "maj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"major+mi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gridFormat = "major+mi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Major+minor is only applicable when bot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 axes have minor tick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Style:     Use to specify the type of gri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grid style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he string that represents the gri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, where: 0 = "none", 1 = "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"cross" and 3 = "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gridStyle =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eColor:     Use to specify the color of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24 bit color value.  Color valu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riples of Blue, Green, and Red with 8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color, red being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value and blue being the mo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color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Blue   0x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Red    0x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een  0x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      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en     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     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 Gray  0xC0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k Gray   0x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      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te       0x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an      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enta     0x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      0x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ange      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Any value between 0 and 0xFFFF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able.  Windows will map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holeColor=0x008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:          Use to specify the left value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Floating point 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left=4000.0; display:right=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Title:      Use to turn reference titl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or 1 (int) or "Off"/"On"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refTit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caleToLimits:  Use to indicate how a click of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data display area resca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 index to identify how the lef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, where 0 = the click autosca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play in the usual method and 1 = th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cales using the current limits a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 Limits dialog.  (Choose Set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Area dialog to display the Displa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rescaleToLimi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        Use to specify the right value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Floating point number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left=4000.0; display:right=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ize:     Use to specify the size of the referenc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nteger from 0 to 32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stackSiz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:         Use to specify the dis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display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(int) or the string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style (string), where: 1 = "st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= "overlay", 4 = "superimpos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= "sample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style = "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r:        Use to turn display of the tagg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or 1 (int) or "Off"/"On"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tagger =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rString:  Use to specify the tagger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set of tagger inform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that define the tagg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gger Inform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 = sample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f = sample file name and full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 = sample file base name (with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e = sampl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 = date and time of sampl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o = operator name (as set in log book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 = company name (as set in log book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 = current time (updated as wind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re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r = resolution of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 = signal gain setting of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 = number of scans used to collect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i = iris setting used to collect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 = for Infinity spectrometers, the dete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litter/source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1 = sample data file name and title,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ample 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2 = first reference data file name an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coded with reference dat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3 - %9 = file name and title, color 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data trace, for e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ger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l =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c =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r =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t = tab (each tab is 12 characte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n =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taggerString = "%1^n%2^n%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LineWidth: Use to specify the frame and tick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th to us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through 8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tickLineWid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Use to turn display of the data file tit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or 1 (int) or "Off"/"On"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display:title =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          Use to specify the top value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Floating point 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   display:top=1.0; display:bottom=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utoscale, autoscaleX, autoscale Y, expand, expa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ivid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vide the current sample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file name of the data by which you want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 "pure2.abs"     /* Divide pure1.abs b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 the pure2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"pure1 * pure2"  /* Assign title to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dd, average, divide, multiply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oMessag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llow Windows to process messages whil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ning an ApPro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How the doMessage command works is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 version 3.0 and above.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essage command waited for a Window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before returning control to the macro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return values.  Now, if a Window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, the message is processed,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macro, and the doMessage command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.  But, if no message is found wa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essage command immediately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(without waiting for a message to proces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se, the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Message command is useful in macro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r more loops that would otherwis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inclusion of the doMessage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Windows to process messa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doMessage command used in an Fke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still interact with Window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a Windows message was waiting and wa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f no Windows message was waiting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loseall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eys "1;2;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a!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get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a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lin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lin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: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a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d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On some systems, and depending on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, the report window created when F1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drawn correctly until F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o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 DOS internal command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internal commands are those that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when you first start the computer.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batch of DOS commands, which may 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xternal commands. 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and external commands, as well as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command or batch file name follow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rguments.  These can be any 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ong as they evaluate to a legal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use the ApPro dos comman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D command, the resulting directory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mporary, and does not change your Win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32 (int).  The return value is also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dos "type calib.dat"  /* Display the contents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the calib.dat file;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is a DOS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enter x "Enter the file to 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Ask for file to rename and store in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 "Enter the new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Ask for new file name and store in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"rename" x y /* Rename the file whose name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tored in x using th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tored in y; RENAME is a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execute, exit, launch, shell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rawbox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raw a box on the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x and y coordinates for a left corner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he right corner that is dia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orner you specify.  Th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s.  The y coordinates are in abso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(all values are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box 3500 0.3 2500 0.2  /* Draw a box a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specified lo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nnotate, drawHruler, drawline, drawtext, drawV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rawHruler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raw a horizontal ruler on the 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wo end points which are marked and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solute difference between the two end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and labeled on the displayed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x-axis values, and one y-axis value (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ru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absolut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endpoints.  The return value is also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Hruler 3500 2500 0.2   /* Draw a line a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specified lo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nnotate, drawbox, drawline, drawtext, drawV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rawlin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raw a line on the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x and y coordinates for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of the line.  Th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s.  The y coordinates are in abso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all values are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line 3500 0.3 2500 0.2 /* Draw a line a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specified lo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nnotate, drawbox, drawHruler, drawtext, drawV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rawtex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nter text (an annotation)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x and y coordinates, with x in wave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as absorbance units (float), followed b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line 1601.02 0.796 2000 1.0    /* Draw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text 2300 1.1 "1601.02 0.796"  /* Draw labe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nnotate, drawbox, , drawHruler, drawline, drawV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rawVruler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raw a vertical ruler on the 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wo end points which are marked and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solute difference between the two end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and labeled on the displayed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y-axis values, and one x-axis value (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ru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absolut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endpoints.  The return value is also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.abs"  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Vruler .2 .4 3500      /* Draw a line a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specified lo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nnotate, drawbox, drawHruler, drawline,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dx2mat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 translate a copy of a file in the JCAMP-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to a file in the Mattson FIR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 The translated file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  Four data types (stored in the JCAM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ranslated: absorbance, transmittance,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ance, and single beam.  The original JCA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ranslated is not removed or otherwis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x2matt command.  You can 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in the same way you would 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Win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directory path and name of JCAMP-DX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dx2matt "\JCAMP\data\pstyr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Translate file and make 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ample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nter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1) display a dialog that promp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value (integer, float, or text string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lace the value the user enters into a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s an argument for the enter command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prompting text that is displayed.  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of the register you specif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s the "default"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 register and the text of the question 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nter n "Enter file name to load into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Ask user for file name and plac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n  /* Load file specified by n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nterString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dialog that promp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text string as a response.  Th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a string and can be placed in a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variable.  This command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command which can use only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first argument is the tex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as the prompt on the dialog (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is provided, then "-&gt;"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argument is the text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s the default response in the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  If a second argument is not provid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tring appears in the edit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number of characters you can enter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:     The response str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nterString "prompt"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of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ell if you are at the end of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at end of file, and 0 if not (int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while (!(eof a))   /* While not at end of file a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ad 1 a        /* Read value 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xist, fclose, filepos, finput, fopen, f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ras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Use to erase (delete)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se erase with care.  Once you erase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ildcard characters, such as * or ?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ame of file you want to eras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rase red.bkg  /* Era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d, copy, dir, md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rrorMsg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n error message 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at the ApPr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valid ApPro values: register, variable, o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y is typed, 0 if not (int)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sample.txt  /* Open sample.txt as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/* Read value 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1               /* Find out if at end of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       /* If at file en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Msg "End of file reached...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Display error message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sk whether to contin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0)         /* If y is not typ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        /* Exit the macro.  Otherwi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continue the mac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scapeHi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if the Esc key was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 of the macro.  This command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where a miscalculation in the code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e loop.  If the loop contains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sc key, you can terminate the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CTRL + BREAK key combination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macro while the escapehit comm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(and sometimes preferabl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on-zero if Esc is pressed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ushkb        /* Clear the keyboard buf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x &gt; 0)  /* Loop while x is greater than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y + x      /* Add value of x to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ment x    /* Decrease the value of x by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escapehit) /* If Esc key is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       /* Stop the execution of this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ecString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 text string as ApP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ext string to execut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macro gives information for an array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rrname  /* Declare a string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he array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ield    /* Declare a string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he array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      /* Declare an integer to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      /* Set done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Please enter the name of the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Ask user and store response in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name = a     /* Set arrname equal to th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stored in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is macro prints a list of the valid fields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cces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valid fields a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firstx, lastx, start, rows, cols, pages,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data[ array pos ] ([][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!done)  /* While done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"Enter array field or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stringcompare a "Q")  /* If Q is enter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= 1                /* Set done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      /* If the string compare fails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       /* Mark start of else state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= a  /* Assign text in a to the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string (buildstring "print " arrname ":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If arrname is "sample" and field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"firstx", then the string executed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'print sample:firstx'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        /* Mark end of else state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ft, string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Lower, 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ecut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un and to pass control to any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.  As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or Windows program, the WinFIR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erminated (quit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valid command from the DOS command lin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one, as WinFIRS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xecute "edlin test.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Execute edlin for test.fi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os, exit, launch, shell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ist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whether a file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or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ame or full path and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file exists, 0 if not (int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xist "\winfirst\data\galaxy\pure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Check to see if file pure.abs exis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fclose, filepos, finput, fopen, f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i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for two purposes: 1) to exit a DOS shell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command) and return to WinFIRST and Ap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o exit an ApPro macro or ApPr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hell  /* Create a temporary copy of DOS.  The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prompt appea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/* Close the DOS copy (shell) and return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WinFIRST ApP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os, execute, launch, shell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p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e to the x for a given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ample data if no val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Value to use to compute e to the x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sult if a value is specified (float), 1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ied (int), or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                  /* Calculate e to the x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each data point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Show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print (exp 2.5)      /* Calculate e to the 2.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l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pan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pand the display of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pl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se the autoscale command to re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the unexpan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wavenumbers and two y axis valu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most wavenumber, rightmost wavenumber, to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bottom y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3500 2500 2.5 0.0  /* Expand reg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  /* Show 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     /* Show as unexpand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ee:    autoscale, autoscaleX, autoscaleY, display:expandX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:rescaleToLimits, expandX, exp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pandX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how an enlarged or expand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PLE data along the x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se the autoscale command to re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the unexpan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wavenumbers, as follows: leftmost wav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most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x 3500 2500    /* Expand display in x reg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Show 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/* Show un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ee:    autoscale, autoscaleX, autoscaleY, display:expandX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:rescaleToLimits, expand, exp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pand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how an expanded region of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ong the y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se the autoscale command to re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o the unexpan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y axis values, as follows: top y value, bott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y 2.0 0.0      /* Expand display in y reg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Show 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/* Show unexpanded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utoscale, autoscaleX, autoscaleY, display:expandX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:rescaleToLimits, expand, expa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extension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turn the filename extension, without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or, of a file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file name (filename plus filen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filename extension of the spec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".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x = extention "pstyrene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clos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lose a data file that is open f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(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/* Read first value in file 1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store in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ilepos, finput, fopen, f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ft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fft is an object that contains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d execute to perform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orm processing of interferogram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nclose all strings entered as arg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uble quota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test.igm    /* Load interferogram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t:setTodata    /* As a needed first step,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/* all current fft process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properties to match thos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o process active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his step assures properti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like ndata, symmetry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have valid setting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t:ftApod = "triangle"  /* Set propertie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need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t:process      /* Process interferogram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ff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d:          Use to specify a wavenumber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y range of the process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nter a value (int or string)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al range that the input data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IR, the default starting value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15,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IR, the default starting value i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7,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IR, the default starting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1,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VIS, the default starting value is 15,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5,798 to 31,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V, the default starting value is 31,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 value from 31,596 to 47,3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end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art:        Use to specify a wavenumber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y range of the process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nter a value (int or string)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al range that the input data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IR, the default starting value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15,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IR, the default starting value i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7,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IR, the default starting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 to 1,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VIS, the default starting value is 15,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numbers.  Enter a value from 15,798 to 31,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V, the default starting value is 31,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a value from 31,596 to 47,3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start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Apod:        Use to specify the apodization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type of apodization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use: boxcar, triangle, Happ Gen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sel, Welch, Beer Norton Weak, Gaussian,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on Medium, Beer Norton Strong, Hanning,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d, Cosine 4th, or 1-Cosine 8th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apod = "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Output:      Use to specify the output form of th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output form you want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 to create: single beam, transmit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orbance, or diffuse reflectanc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Output = "single b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haseApod:   Use to specify the phase apod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type of phase apodiz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use: boxcar, triangle, Happ Gen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sel, Welch, Beer Norton Weak, Gaussian,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on Medium, Beer Norton Strong, Hanning,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d, Cosine 4th, or 1-Cosine 8th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PhaseApod = "Happ Genz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haseMethod: Use to specify the phase corr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type of phase corr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use: Mertz, Stored, Power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PhaseMethod = 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haseType:   Use to specify the phase typ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type of phase typ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: imaginary or real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PhaseType = "imag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ymmetry:    Use to specify FFT symmetry as either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(string) for the type of symme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use: single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ftsymmetry =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ata:         Use to set the number of data point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T calculation (the number of interfe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s to transform).  This value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ersamp and FFT Symmetry)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ing spectrum's optical resolution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ndata can be different than n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Set the ndata property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ledgeable in the area of FF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(int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ndata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ft:          Use to specify the number of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orm points, that is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points to transform.  The number of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s determines digital resolution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ance between outpu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value (int or string)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T points.  This number must be a power of 2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er than 1024 and no greater than 512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4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nfft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haseData:    Use to specify the number of phas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value (int or string)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nPhaseData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Nfft:     Use to specify the number of phase FF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example, if overshoot, or ringing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dge of a strong, wide band, lar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Nfft, and also nPhaseData may b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value (int or string)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FFT points.  This number must be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 no less than 64 and no more than 512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4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PhaseNfft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Source:     Use to specify the source for the backgr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use in processing the interfe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for the background data sour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in FFT processing: Current Background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(File Open dialog prompt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), or Current Window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refSource = "current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ff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ackground: Use to make the processed data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make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:       Use to perform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thod:    Use to load a math method (configu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t property settings specified by the m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ut in place a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method file to loa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readmethod = "for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thod:    Use to save a math method (configu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ft property settings are sav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method file to sav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sav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oData:     Use to set current fft properties to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process the current sample data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data file header).  Modif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setting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ft:sett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lePo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the current position of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 that is open for read and writ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s given in number of byte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position, in bytes (int)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 1 for rea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(filepos 1)    /* Print file position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nput, fopen, f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leTi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the time a file was crea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Time command in combination with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determine when a file was created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r to keep track of seconds, use the tim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imerStar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whose creation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.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time, in seconds (int)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program determines the age of a file.  The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f the file is more than a week old,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s a user-defined function to acquire anot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amp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ge          /* Declare integer for file 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urrent      /* Declare integer for cur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= clock  /* Get the current time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he value in curr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 = filetime "tmp.abs"  /* Get the creatio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of the tmp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 current - age )  &gt; 648000)  /* If too ol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newsamp      /* Call this user-defined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If file is less than 1 week 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(604800 seconds = 1 week),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llArea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ll a specified wavenumber r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 baseline between two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area 3000 2500     /* Fill wavenumber region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calculated base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ndFirstFil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first occurrence of a set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names with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valid DOS filename with optional wildcards,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ame of the first file found, or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f nothing is foun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 /* This prints the names of all files in the curren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directory that have .mac as a filename extens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findfirstfile "*.mac"  /* Put the first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found into register 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ngth s         /* Put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in s in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 &gt; 0 )     /* Loop until a is 0 leng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           /* Print file name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findnextfile  /* Get next occurrence of *.ma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stringlength s  /* Put string length into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ndNextFil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next occurrence of th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the findFirst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ame of the file found, or an empty (blank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hing is foun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prints the names of all files with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urrent directory that have .mac as a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extens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findfirstfile "*.mac"  /* Put the first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found into register 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ngth s         /* Put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* in s in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 &gt; 0 )     /* Loop until a is 0 leng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s           /* Print file name to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findnextfile  /* Get next occurrence of *.ma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stringlength s  /* Put string length into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inpu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one line of text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file number of an open file (int), an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hich to place the read line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testfile.dat"  /* Open testfile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a              /* Read first line i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b              /* Read next line i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line 1  :  " a   /* Print the contents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a to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 line2  :  " b   /* Print the contents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b to the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lepos, fopen, f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key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fine a row of from one to eigh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along the bottom of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window.  Use the fkey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with the getFkey command to 1)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with the function keys displayed, 2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n the status line below the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to retreive user input (to recognize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he user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 list of up to eight labels you want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s (string).  Label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ach other within the list by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2 for a valid label list, 1 for an empty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choice  /* Declare integer variable to hold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se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  /* Declare integer variable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ontro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  /* Set done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eys "Sample; Bkg; Plot;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Define function key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done == 0)  /* Loop until done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= getFkey "Press a function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Wait for user to press a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key.  After a key is pressed,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key number is stored in choi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choice == 1)   /* If first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sample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2) /* If second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bkg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3) /* If third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currentdata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4) /* If fourth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= 1         /* Set done to 1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        /* Mark end of whil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fkeysOff, getFkey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keysOff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urn off the display of the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macro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macro provides one way to g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structions to the user within a lar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acro and pause while the user read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nstructions. (Another way is to us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built-in macro command named pause. 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ause command puts up a message box that m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be inconveniently on top of a repor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While the pause message box is movable,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ay sometimes be more convenient to us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ause-and-message-display techniq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illustrated here.  This macro uses the f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nd fkeysOff commands to place th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rompt on the status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:new       /* Open a new repor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Place instructions for the user in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new report window using the pri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command.  Or, use the showFile comm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o display a text file of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Press F1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:maximize  /* Maximize the repor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eys "Press F1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getFkey "Press F1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A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e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:close     /* Close the repor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fkeys, getFkey, menu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Length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port the integer length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for which you wan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integer length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flength "filename" /* Place the file's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length in the a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                /* Display the intege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 the WinFIRST r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ee:    f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lushKb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lear the keyboard buffer when runn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use this command when using the escap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(After using flushKb,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buffer is empty.  Then when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, it is the first key in th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ushkb         /* Clear the keyboard buf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x &gt; 0)   /* Loop while x is greater than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y + x       /* Add value of x to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rement x     /* Decrease value of x by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escapehit)  /* If Esc 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        /* Stop executing this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open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pen a file for reading and writing. 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n be op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) and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5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/* Read first value in fil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in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lepos, finput, f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or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he for command to define a for loop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 instruction that repeats a statement list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imes.  How many times the stat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s is determined by changing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variable.  The control variab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defined variable of the int or float typ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Use of a begin-end statement is alway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Comments are not allowed alone on a lin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for loop, with one exception: a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alone on a line as long as th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within a begin-end statement.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oop instruction, you specify both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ing value of the control variabl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step value that is the amount of incre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) to apply to the control variab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 of the stat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   for &lt;variable or register&gt; = exp1 to exp2 step 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1  is the first value to assign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2  is the last value to assign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that still allows execution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3  is the step value, that is, the amoun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rol variable increases (or decr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r x = 0 to 9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x = 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x squared = " (x *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reak, choice, choice and branch, decision loop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also to the expanded discussion of for l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control statements in Chapter 2 of Using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and Ap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prin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rint text to an open (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) and text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up to 19 literal values, variables or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"file1.dat"      /* Set a equal to "file.dat"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 1  "Filename :  " a  /* Print to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lepos, finput,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r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Frame is an object with methods you can use to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use to move and size the WinFIR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ame)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t is possible to position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window off the screen, which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i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t is usually necessary to give a D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fter a frame command to allow Wind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servic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fram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:          Use to hide the WinFIRST application wind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while runn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After using frame:hide, to hide WinFIRS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e to use a subsequent frame:show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.  If you do not, WinFIRS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un, but you will have no way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indows does not include "invisible"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ts Task List.  Similarly,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 "invisible" applications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Tab key combination to choose amou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lications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rame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:      Use to maximize the WinFIRST application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rame: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:      Use to minimize the WinFIRST applicatio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f when you use the frame:minim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inimize WinFIRST either the WinFIR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olbox or the WinFIRST control panel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displayed, these WinFIRST too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  This means you can run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 data without even seeing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rame: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:          Use to move the WinFIRST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Four values to show, in order, 1)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 x-axis position, 2)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-axis position, 3) the frame width, and 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height.  All values are in pixels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.  For example, standard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 is 640 by 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rame:move 0 0 1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:          Use to show the WinFIRST application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hidden, for example, while runn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frame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read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8-byte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data from an open user file.  One valu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file number (from 1 to 16) to read from (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 into which to place the rea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An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placed in the 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/* Read first value in fil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into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ee:    append, eof, exist, fclose, filepos, finput, f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, freadByte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readByt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raw ASCII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turns the value read.  Also, places in the z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or success, or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f (fopen 1 "c:\bytes.b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write " a " " b " 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writebyte 1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write 20 30 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writebyte 1 20 3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i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fread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fread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fread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read " a " " b " 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fread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fread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fread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read " a " " b " 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eek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fread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read byte 3: " a&lt;R&gt;&lt;T&gt;f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byte read after the fseek command is "20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byte counting starts at 0, not at 1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, the first byte in the file is at offset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byte is at offset 1, etc.  Thus, "fseek 1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file pointer to offset 3 in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four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lepos, finput,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, fread, fseek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seek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ove to a specific position in a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open fo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 (int), number of bytes to mo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.dat"  /* Open file.dat for rea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eek 1  32         /* Seek 32 bytes into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/* Read the next value i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lepos, finput,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, fread, freadByte, fwrite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Sum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port the 16-bit checksum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for which you want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hecksum value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fsum "filename"   /* Place the file's check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value in the a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               /* Display the checksum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in the WinFIRST r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f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whm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trieve the peak width at half the abso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ample data peak neares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ree wavenumber values (int), where;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wavenumber value for one end of the peak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value is the wavenumber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, and the third value is the other end of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peak width at half the maximum absorb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sured from the specified baseline (flo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hm 2250            /* Scale to peak at 225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writ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8-byte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data to an open user file.  One valu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 ) and value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file1.dat"  /* Open file1.dat for rea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rit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 1  2500.00    /* Write to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/* Close file number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lepos, finput,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, fread, freadBYte, fseek, fwriteBy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fwriteByt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raw ASCII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ile number, from 1 to 16 (int) and the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valu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turns the number of bytes writen.  Also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 value in the z register (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fwritebyte 1 a b c /* Write the values in a, 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and c to the current location in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lepos, finput,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, fread, freadByte, fseek, fwrit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getFirstDriv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turn a string that contains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 is install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takes the form: "c:", that is, a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the drive identifi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building directory names that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macro, so that you can install the mac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rives and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drive desination for the drive on which Win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is installed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cd (getFirstDrive)  /* Change to the WinFIRST driv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string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getFir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Dir = s + "\first\data\my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getFke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1) pause with function keys display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fkeys command), 2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in the status line below the display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, and 3) to retrieve user input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which function key the user selects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Fkey command with the fkeys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ed function keys for the WinFIRST 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s:   (optional)  Text of message to display on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macro waits for user to choose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  If you do not provide messag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"Press a Function Key..." appear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umber of the function key the user seleted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choice  /* Declare integer variabl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key se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  /* Declare integer variable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ontro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  /* Set done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keys "Sample; Bkg; Plot;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Define function key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done == 0)  /* Loop until done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= getFkey "Press a function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Wait for user to press function 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e key user presses is stor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hoi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choice == 1)   /* If first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Sample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2) /* If second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Bkg   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3) /* If third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CurrentData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4) /* If fourth Fkey pres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= 1 /* Set done to 1 to terminat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/* Mark end of the whil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fkeys, fkeysOff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getStringElemen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trieve an individual charact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String from which to get the character (str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the character you want to retriev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ASCII value of the character (int)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character, assign the return value 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(as in Example 2 below)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x = getstringelement "This is a string"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ASCII value of the '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character (locat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position 4) is stored in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char ch             /* Declare a character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 = getstringelement "This is a string"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actual character 's'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tored in c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isNumber, setString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2Float, string2Int, stringCompare, string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Left, stringLength, stringLower, string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help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information about a specific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or to display a list of all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online help available.  With this lis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listed command to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For best results, use a fixed-space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ier, Fixedsys, or Terminal, to display ApPr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 (ApPro help text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pecified report font.  Choos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menu to specify the WinFIRST report 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xed-space font allows example cod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text in general to display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Name of command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help information (string).  This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losed by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help getStringElement  /* Information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getstringelement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display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help  /* A list of available commands is display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Select a listed command to display hel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for that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f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est the truth of an expression, and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according to the results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true, the block following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is executed, otherwise it is not.  An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can follow immediately after the "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when the "if" block is not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lse" 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if (A &g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/* Start of "if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"tmp.abs" /* If A is more than 3, load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/* End of "if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Otherwise, do noth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if (A &gt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/* Start of "if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"tmp.abs"  /* If A is more than 3, load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tmp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/* End of "if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/* Start of "else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"pure.abs" /* If A not more than 3, load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ure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/* End of "else" code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reak, choice, choice and branch, decision loop,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also to the expanded discussion of i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-else statements, and other control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 of "Using WinFIRST Macros and ApP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clud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n ApPro macro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ommand from the ApPro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macro.  For example, use the incl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a macro to include a second macr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t of user-defined function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include command does not clear the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table.  Keep this in mind when using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use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difference between the inclu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 command is that the run command lets you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rguments to the macro you execu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you can place specific values on the sam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 command. 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rieve these argument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structure before using run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ich also uses command line arguments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rguments with the run comm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macro to execut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reate these macro files, "mac1.mac" and "mac2.ma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1.ma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In mac1.mac... calling mac2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"mac2.mac"        /* Include mac2.ma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Back in mac1.mac"  /* This line is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when mac2.mac is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execut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c2.ma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In mac2.ma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t last line.  Returning to mac1.ma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ApPro command line type:  run "mac1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 software users can also execut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working with the WinFIRST Macro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cremen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increase the value of a register by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so works to increment an integ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haracter in a file name.  (For example, t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s tmp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Register to increase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ew value is the specified register for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oat array usrarray[5]  /* Declare a floating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array that can hold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to 5 ele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1          /* Set value of register x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x &lt; 6)  /* Loop until x is greater than 6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"Please enter a wave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rarray:data[x] = a  /* Assign the value st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in register a to the x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position in the flo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rray named usrarr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 x  /* Increment value of x by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/* Mark end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fo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he data information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sample in a WinFIRST report window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sis text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fo  /* Print the sample data information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p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a byte from the specified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input port (an integer ranging from 0 to 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byte read from the port for success, 0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).  (A random value is 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byte portinput          /* Declare a byt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port inp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put = (inp 0x61)  /* Read in a byte from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/* 0x61 (hex)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inpw, outp, 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pw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a word from the specified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input port (an integer ranging from 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word read from the port for success, 0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).  (A random value is 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portinput             /* Declare an integer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hold port inp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put = (inpw 0x61)]  /* Read in a wor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port 0x61 (hex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inp, outp, 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tegrat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area of a data region defi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wavenumbers and a calculated base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s the two wavenumber-defined data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 command fills in the data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, and displays an integration repo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IRST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wo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value (float)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                  /* Correct base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automatical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  3000 2500  /* Find area betw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3000 and 250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terpolat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stimate a different digit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ew resolution, from 0.1 to 64.0 wav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lo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the value is out of range, no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olate 4.0      /* Change data resolution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4.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nver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invert (flip) the display of sample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use this command when you want to fin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ingle be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t               /* Invert the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rChar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he WinFIRST Correlation Chart wor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rrelation cha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provide a name,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lation chart you worked wi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hart charta       /* Display the cor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hart workset and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charta.c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rrelation cha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is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etermine whether the specifie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literal value, variable,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:     1 for success, 0 for failure (i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testfile.dat"  /* Open testfile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a              /* Read first line i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snumber a)  /* If text in a is valid number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e value stored in a is a vali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Display the mess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ft, string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Lower, 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kk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erform a Kramers�Kronig trans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anc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  Transform is performed on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aunch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 Windows or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urrently with WinFIRST.  (WinFIRS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it for the application to termin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pplication is unsuccessful in 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 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command that starts the applic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this consists of a program name and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(A rando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aunch "pbrush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os, execute, exit, shell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ibrar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Library is an object with prperties and meth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use to create and modify user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library object works with user libra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examples for using the library objec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library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Use to specify the user library to us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library that is to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user library to us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library:name = "lib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Results:  Use before a library search 1) to place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the name of the library spectru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p hit and 2) to place in the 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brary spectrum's index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:     1 to store the library search results or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 the storeResult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library:storeResul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library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           Use to add the current sample data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.  The data is always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brary.  Returns 0 for success.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library: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Spectra:    Use to return the number of spectr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brary.  Retruns 0 if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exist or if no spectra ar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library:num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rieve:      Use to retrieve the spectrum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ex from the current library, and pl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um in a new data window. 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ccessful.  Returns 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library index for the spectrum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library:retr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     /* This macro plots the entire contents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library.  It assumes a plot method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"libplot" has already been created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plot compos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:name = "ico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library:num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ask "Prints " a " pages.  Press N to cance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 = 1 to a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(library:retriev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ot "lib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libplot is a plot metho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:clear  /* So 500 data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* are not open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"ERROR getting " i " from ico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     /* This macro puts the titles of all spect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in a library into a report window.  Not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use of the setStringElement command to get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ab stop into a string.  The tab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ASCII 9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b = setStringElement tab 1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Above changes the space to a tab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:name = "ico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library:num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 = 1 to a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library:retriev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= buildString i tab sample:name tab sample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ERROR getting " i " from icon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dd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ineou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place the data between tw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s with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arting and ending wavenumbers of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spectru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out 4000 3200    /* Replace the data betw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4000 and 3200 wave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ith a straight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inreg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Linear regression.  Use to calculate the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ept, and standard deviation of pe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ample.  Results are displayed in a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/* Display the data autoscal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                  /* Correct the base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utomatical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reg               /* Calculate the lin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regression of the pea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n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natural logarithm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or of the current sample if no val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Value for which you want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al log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If no value is specified, 1 (int) is retur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  If a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(float) is returned, and the z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                  /* Calculate ln of ea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data poi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print (exp 2.5)      /* Calculate ln of 2.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exp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oad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pen (or load) a data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the data in the data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 for WinFIRST only) 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load. 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pPro searches all other Win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for the file.  If the file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FIRST directory, you must specif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ath (including drive design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no argument, a multiple-file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:\winfirst\data\galaxy\pure1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Load the file into memo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nd display it in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display are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reload, sampl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oadRef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pen (or load) one or multi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active data window as 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(WinFIRST allows up to 32 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each data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file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is not in the current directory, Ap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all other WinFIRST data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the file is not in a WinFIRS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pecify the complete file path (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ion).  If you provide no argument,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pen 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u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Ref "c:\winfirst\data\galaxy\pure1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Load the file into memory and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t as reference data in the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ata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log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base 10 logarithm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or of the current sample if no valu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Value for which you want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10 log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If no value is specified, 1 (int) is retur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  If a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(float) is returned, and the z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                   /* Calculate log of ea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sample file data poi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/* Display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print (log 2.5)        /* Calculate the log of 2.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exp,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h expression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You can use various ApPro math express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have a good working knowledge of ApPr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before using this advanced fe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 in "Using WinFIRST Macros and ApPr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dx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a copy of the current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JCAMP file format.  You can convert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: absorbance, transmittance, diffuse reflec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ngle beam.  The original dat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with .dx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dx              /* Convert file to the JCA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rmat and use pstyrene.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dx "pstyren2"   /* Convert file to the JCA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rmat and use pstyren2.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nicDX, matt2nicSX, matt2omnic, matt2p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, matt2spc, matt2xy, nic2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tler2matt, spc2matt, xy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nicDX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he current sample data to the Nic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data file format.  The filename extension ".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signed to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(with .ni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nicDX           /* Convert file to Nicole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rmat and use pstyrene.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dx, matt2nicSX, matt2omnic, matt2p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, matt2spc, matt2xy, nic2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tler2matt, spc2matt, xy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nicSX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he current sample data to the Nic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X data file format.  The filename extension ".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signed to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(with .ni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nicSX    /* Convert file to Nicolet SX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and use pstyrene.nic as th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dx, matt2nicDX, matt2omnic, matt2p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, matt2spc, matt2xy, nic2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tler2matt, spc2matt, xy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omnic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he current sample data to the Nic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nic data file format.  The filename extension ".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signed to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(with .ni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omnic           /* Convert file to Nicolet om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rmat and use pstyrene.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dx, matt2nicDX, matt2nicSX, matt2p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, matt2spc, matt2xy, nic2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tler2matt, spc2matt, xy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pcir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he current sample data to the Nic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ir data file format.  The filename extension ".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signed to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(with .ni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pcir     /* Convert file to Nicolet pcir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and use pstyrene.nic as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dx, matt2nicDX, matt2nicSX, matt2om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, matt2spc, matt2xy, nic2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tler2matt, spc2matt, xy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sadtler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he current sample data to the Sad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format (.i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with .ir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         /* Convert file to the Sadt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rmat and use pstyrene.ir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adtler "pstyr2"  /* Convert file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adtler format and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styr2.irf as a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dx, matt2nicDX, matt2nicSX, matt2om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pcir, matt2spc, matt2xy, nic2matt, sadtler2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c2matt, xy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spc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he current sample data to th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with .spc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spc     /* Convert file to the Spectra Cal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format and use pstyrene.spc a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dx "pstyre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Convert file to the Spectra Cal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format and use pstyren2.spc a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 the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tt2x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the current sample data to a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x and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convert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 for the conver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file filename is used with .tbl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Also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stor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xy              /* Convert file to an xy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use pstyrene.tbl a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xy "pstyren2"   /* Convert file to an xy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use pstyren2.tbl a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il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x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maximum y axis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y maximum (float)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                 /* Retrieve largest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axX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maximum x axis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x maximum (float)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x                 /* Retrieve largest x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d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reate a new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director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   md c:\first\data\mine  /* Create the directory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MD is a DOS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d, copy, dir, eras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enu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lace a menu box on the screen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is displayed, select any numbered menu it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ree ways: 1) with the mouse, point to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the left mouse button, 2)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the menu item, or 3)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ce the highlight bar over the item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er key to select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list of the text items to be plac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  The list is one text string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nu text item separated by a semi-colon (;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"Sample;Background;Plot;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umber of the menu item that is selected (i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ape key is pressed, or if the mouse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menu box, negative one (-1) is return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has been terminated without a choice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choice  /* Declare integer variabl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item se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one    /* Declare integer variable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contro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= 0    /* Set done equal to 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done == 0)  /* Loop until done is non-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/* Mark start of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= menu "Sample;Bkg;Plot;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Wait for menu item to be selecte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and after item is selected stor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item number in choi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choice == 1)  /* If first item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Sample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2)/* If second item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Bkg     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3)/* If third item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otCurrentData    /* Call this user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4)/* If fourth item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= 1 /* Set done to 1 to terminate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choice == -1) /* If menu is termina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= 1 /* Set done to 1 to terminate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           /* Mark the end of the whil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fkeys, fkeysOff, get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in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minimum y axis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y minimum for success, 0 for failur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also placed in the 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                 /* Retrieve lowest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m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inX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minimum x axis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x minimum for success, 0 for failure (flo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also pla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x                 /* Retrieve lowest x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multipl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ultiply each data point of the curr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orresponding data of another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data becomes the sample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ample data becomes the R1 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data file by which you want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1.abs"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y "pure2.abs"   /* Multiply pure1.abs by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data in pure2.abs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"pure1 * pure2"  /* Title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dd, average, divide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neta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net absorbanc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 to the specifie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ree wavenumbers (float).  The two extreme wav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he baseline.  The wavenumber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s is the data point for which net absorb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et absorbance for success, 0 for failur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 1500.0 1600.0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alculate net absorb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rom the data point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1550 wavenumbers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baseline defined by 15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160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nic2mat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 translate a copy of a file in a Nicol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x, pcir, sx, or omnic) to a file in th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data file format.  The translated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ample.  Four data types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olet format) can be translated: absorb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ance, diffuse reflectance, and singl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ppropriate Mattson file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to the translated file.  The original Nic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translated is not remov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 by the nic2matt comman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data file in the same way you woul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reated by Win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directory path and name of Nicole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nic2matt "\nic\data\pstyr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Translate file and make 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sample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dx, matt2nicDX, matt2nicSX, matt2om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pcir, matt2sadtler, matt2spc, matt2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tler2matt, spc2matt, xy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normaliz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ove the lowest sample data data poin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so move all other data points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2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/* Display auto scaled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ze         /* Normalize th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ffse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ffset the data along the y axis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offset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ure2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/* Display autoscaled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2.0        /* Offset by 2.0 absorbance uni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ffsetReference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ffset all compatible reference data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axis to a sample data value you provid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 or choose with the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 reference data file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 when both files interferograms,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ingle beam data or both files are a spect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(.ras, .abs, or .d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files that are not compatible wit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re not affected by the offse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An x-axis value on the sampl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y-axis value is taken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argument is provided,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 hairs snaps to the sample data an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s to let you choose the offset sample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m-xyl.abs"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scale             /* Display autoscaled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ref "p-xyl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references 3200 /* Offset references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specified sampl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                 /* Display the results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utp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a byte to the specifi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port to which to send the byte (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and 65535), and the value to write to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eger between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value that is written to the port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   This command is potentially very dangerous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rite to a port, make sure you know w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and that you understand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outp 0x61  182  /* Write 182 to port 0x61 (hex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inp, inpw, 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utpw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a word to the specifi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port to which to send the word (integ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65535), and the value to write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eger between 0 and 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value that is written to the port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   This command is potentially very dangerous!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rite to a port, make sure you know w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and that you understand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outpw 0x61  1232  /* Write 1232 to port 0x61 (hex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inp, inpw, 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verlay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overlay the sample and reference spectr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o load a reference spectrum to over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(and other loaded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reference data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verlay.  If you specify no file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 and sample are overlaid, o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mix2.abs"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"mix.abs"  /* Overlay mix.abs with mis2.b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and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stack,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2pNois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peak-to-peak nois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spectrum within a wavenumber ran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erbose is set to "on" the calcula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arting and ending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value for success, 0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oat).  Also the return value is stor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pnoise 2000 2250   /* Calculate peak-to-peak no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between 2000 and 2250 cm-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z              /* Print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arm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Parms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set and use to control sever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FIRST software environment.  All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for the parms object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New settings for properties and meth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for the parms object take place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sample data is redisplayed,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show or exp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You can get the current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par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parms:bkgcolor  /* Store the current setting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bkgcolor property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r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et a new setting for an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par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ms:labelshadowon = 1  /* Set the setting for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labelshadowon prop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example, the return valu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property setting itself (integ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).  For the second example, the valu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match the value of the proper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property value is includ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For properties with a Color argument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presented by a 24-bit integer (which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 with hexadecimal numbers). 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d by setting percentages of blue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.  For instance, 0xFF00FF means 100% blue, 0%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00% red.  The leftmost FF represents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, the center values (00) represent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, and the rightmost FF represent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d.  So, 0xFF0000 = 100% blue only, 0x00FF00 =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only, and 0x0000FF = 100% r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for the parm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Level:    Use to turn audit trail 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Off, 1 = 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audit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sColor:     Use to set the axe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axis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gColor:      Use to set the background color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bkg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:        Use to specify the minimum y-axis valu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n specified scaling limits are i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y-axis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bottom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:         Use to set the name of the curren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correlat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ame of char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chart = "char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Prompt:   Use to specify when WinFIRST shoul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prompt setting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: Always, Never, or Sometim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when  data h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closeprompt = "al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      Use to set the company name used by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company = "Matt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d:           Use only to report (not to set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x = parms:cwd;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eTimeOut:    Use to specify the time, in seconds,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e command must be acknowledged or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(and therefore an execution erro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Formerly, this value was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ly to three (3) seconds.  Now (in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 and above), the default tim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, and you can change this set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m object's ddeTimeOu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of seconds to wait befor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ddeTimeOu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DataType: Use to specify the default data typ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data type to load (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orbance, Transmittance, Diffuse Reflec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Beam, Interferogram, JCAMP-DX,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a-Calc, and Sad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defaultdatatype = "interfe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Limits: Use to set the data sca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scaling method to use (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scale, current (as specified using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, top and bottom properties), 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displaylimits = "auto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ethod: Use to specify the name of a display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how new data and report windows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displayed in the WinFIRS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display template to us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&lt;None&gt; to use no display templat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displaymethod = "example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ms:displaymethod = "&lt;No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ethodautoscale:  Use to turn use of the Auto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global option (Display Composer)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ither 1 or 0 to indicate 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displaymethodautoscal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ethodrecycle:  Use to turn use of the Recy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option (Display Composer)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ither 1 or 0 to indicate 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displaymethodrecyc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:   Use to set the dat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display mode typ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): Linear, Expanded, or Mic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displaymode = "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CtrlBrk: Use to control whether a user is allowed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cro's execution by pressing the Contr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key combination.  The default value is 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 checking for the Control +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Either 1 or 0 to indicate the status of Contr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checking, where 1 indicates check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nd 0 indicates the checking is not is us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 macro's execution can not be hal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+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enableCtrlBr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Undo:    Use to enable the und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setting to use (string)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enableUndo =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OverwritePrompt: Use to enable the file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setting to use (string):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fileoverwriteprompt =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ype:      Use to specify the default data typ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data type to load (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orbance, Transmittance, Diffuse Reflec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Beam, Interferogram, JCAMP-DX,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a-Calc, and Sad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filetype = "interfe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:          Use to enable display of a lin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setting to use (string):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grid =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Color:     Use to set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eColor:     Use to set the color for the data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hole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Color:    Use to set the axes and axes labe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label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:          Use to set the leftmost wavenumb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n specified scaling limits 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left = 3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s:      Use to specify whether you want to lock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procedures that change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Off, 1 = 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lockou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Method:    Use specify the current math method (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id math method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mathmethod =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NewWindows: Use to specify whether new data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setting to use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maxnewwindows =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:    Use to specify monochrome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for monochrome, 0 for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monochro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:          Use to specify the base name for the cur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name =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      Use to specify the name of the curr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ame is otherwise supplied a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s on as the WinFIRST softwar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n operator log on is in use).  Also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operator name that appears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tagger (when taggers are in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ger is defined to include the operato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Operator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operator = "Sean Ryan Callag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tyle:  Use to set the data dis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, 2, 4, or 8 (int), where 1 = Stack, 2 =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uperimpose, and 8 = Samp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Method:    Use specify or report the current plo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ot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id plot method fil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plotmethod =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1Color:     Use to set the R1 (first) referen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f1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2Color:     Use to set the R2 (second) referen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f2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3Color:     Use to set the R3 (third) referen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f3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4Color:     Use to set the R4 (fourth) referen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f4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Title:      Use to specify whether reference file ti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setting you want to use (string)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ftitle =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Color:   Use to set the color for re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port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:         Use to set the rightmost wave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n specified scaling limits 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wavenumbe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ight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tBkgColor:   Use to set the color for the re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ptbkg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Color:   Use to change the sample dat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:       Use to set the data sca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c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, where 1 = autoscale, and 2 =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ling limits.  (These limit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, right, top and bottom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scalin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ethod:    Use to specify the name of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 to use as the cur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Method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scanmethod =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On:        Use to specify whether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Log Book dialo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and to also require entry of a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.  If the operator chooses Canc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Book dialog to avoid entering a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, WinFIRST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Off, 1 = 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sign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Menus:   Use to specify whether you want WinFIR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imple men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= No, 1 = Ye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simpleme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_method: Use to set the smooth method to use fo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smo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, where 0 = Boxcar, 1 = Cubic, 2 = Quar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Quadratic, and 4 = Qui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smooth_metho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_points: Use to specify the number of smoothing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spectral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odd number from 3 to 25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smooth_points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ize:     Use to set the number of display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e sample file and up to 32 referenc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 number from 1 to 33 to specify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ta files to display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stacksiz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Color:      Use to set the name color for the inactiv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tab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r:        Use to specify whether a sample data ta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1 = Yes, 0 = No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tring:     Use to define the current tag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:     Tagger string (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Refer also to Chapter 7 of the "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Reference Gu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tagstring = "%1^n%2^n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Level:     Use to set the scan t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umber that represents the test level 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0 = standard test, 1 = interferogram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linearity and water test, and 3 = 100%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is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testleve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Use to specify whether the sample fil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setting you want to use (string):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title =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Color:    Use to specify the color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fi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Color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titlecolor =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          Use to set the maximum y-axis valu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hen specified scaling limits are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y-axis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top 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ecision:    Use to set the number of decimal plac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eported x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to 9 (int), where: 0 specifies no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9 specifies 9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xprecisio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recision:    Use to set the number of decimal plac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eported y-axis values.  (Also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decimal places to report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s.  However at leat two decimal pl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ed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0 to 9 (int), where: 0 specifies no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9 specifies 9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yprecisi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parm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          Use to load the current parms file.  (Ge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current parms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for the parms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DisplayCfg: Use to load the display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display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load).  Inclusion of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.ini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addisplaycfg "used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earchCfg: Use to load the search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search configuration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).  Inclusion of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.ini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adsearchcfg "used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athCfg:   Use to load the math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math configuration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ad (load).  Inclusion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(.ini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readmathcfg "used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:         Use to save the current parms file.  (Ge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current parms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for the parms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arms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aus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message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use key, the Escape key, or the Ent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useful when the user must complete s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inserting a sample) before the mac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ext to display (string).  If n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message "Press ENTER or ESC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pause "Insert sample.  Press Enter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isplay message and wait for user respon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/* Begin sample data coll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eakA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x-axis and y-axis values for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t to the wave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wavenumber for which to get value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x- and y-axis location (wavenumber and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losest peak (float).  The x-axis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laced in the y register.  The y-axis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at 1600          /* Find peak nearest 1600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eakPercent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port a specified y-axis valu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eference peak (established with the pea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).  If verbose is set to "on", you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 percentage report for several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wavenumbers for which you wan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y-axis percentage value for the specified 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for the last specified wavenumber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wavenumber is specified (float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"on"         /* Set verbose to "on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at 3000          /* Get nearest peak lo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ref y            /* Set the reference peak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peak at the wave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reported by the peak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percent  2000 1943  /* Report the y-axis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at correspond to 2000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1943 wavenumber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ercentages of the p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pecified with the peakr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"off"        /* Set verbose to "off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pea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eakRef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pecify a reference peak for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calculation.  (See the peakPercen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wavenumber location of the peak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x- y-axis values (wavenumber and intensit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ak (float).  The y-axis return value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register.  The x-axis return value is placed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at 3000          /* Retrieve the nearest pea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ref y            /* Set the reference peak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peak at the wave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found by the peakat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percent 1943     /* Report the y-axis value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peak at 1943 as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ercentage of the p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pecified with the peakr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peak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eak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nerate a peak report, and annotate the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   /* Generate a peak r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print it to the re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ickDir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directory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starting directory you want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how (string).  If no argument is given, then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current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A directory name (drive:\directory) if the OK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  NOTE: The trailing slash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string.  An empty string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ncel butt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pickdir "c:\winfirst\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ickFi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list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at match the DOS filename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(? and *).  With this list displayed,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s for the user to select a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valid DOS filename with optional wildc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? and *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ame of the file selected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pickfile "*.abs"  /* List all files wit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.abs extension,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the selected file in the 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ngth s    /* Place the length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name in s into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 &gt; 0)            /* If a file was select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s              /*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ickPoint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elect points on the displayed data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points into a user-defined array.  Th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array as xy pairs (x value, th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).  For example, for the first selected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value is stored in array:data[1], th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array:data[2].  Similarly, for the nth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value is stored in array:data[ (n * 2) -1 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y value is stored in array:data[ n * 2 ]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nfigure this command several way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rguments section.  After you define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sized, set to 1 dimension, and set to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user array to add points to (array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ptional arguments (integers).  (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r both optional arguments.  Bu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argument, you must use the first argumen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ptional argument specifies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selected for the array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argument sets the type of data curs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elect points and also speifies how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rst argument, specify a positiv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points to pick or specify 0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imit.  When you specify a se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Points command returns after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number of points.  When no limit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OK on the displayed dialog to e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econd argument (type of data cursor)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0, 1, 2, 3, 8, 9, 10, 11 or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0 to specify a free-moving data cursor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location is used to select the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1 to specify a free-moving data cursor 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x value to match the actual x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ple array that is closes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2 to specify a "sticky" data cursor 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y value to match the actual y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ple array that is closest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 (The cursor sticks to the data tr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the cursor's y coordinate to matc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y coordinate at the current wavenumber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3 to get the combined effects of using 1 and 2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cky data cursor and force selection of actual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values from samp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8 to specify a free-moving cursor and no "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d" effect (so that a temporary line is no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selected data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9 to combine the effects of 1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10 to combine the effects of 8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11 to combine the effects of 8, 1 and 2 (8 and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s are specified,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The default number of points is no li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ata cursor is the sticky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loat array datapnts     /* Declare a float array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hold selected poi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points datapnts 0 1  /* Pick any number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points with a free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moving curs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You picked these data points:" /* Show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in the report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Execute loop statements starting with x equal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1 and increment x by 2 (step 2) at each it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of the loop. Stop executing the loop whe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value of x is greater than or equal to th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of points in the array (datapnts:points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 = 1 to dataPnts:points step 2  /*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/* Mark the start of th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atapnts:data[x]   " , "   datapnts:data[x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Print out the select points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his format: x value,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}           /* Mark the end of the loop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ickString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he contents of a text fil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a time similar to pickFile.  With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ApPro waits for the user to selec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s:   Any valid DOS filename, the title to display, 1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cating sort or don't sort the list, 1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ng autofit the column width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, sorting and autofit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itle="Pick an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ortin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utof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text selected or an empty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pickString "c:\myfile.txt" "Pick a topic"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k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Pks is an object that contains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d execute to generate pea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pk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Columns    Use to specify the number of column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a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word that identifies the number of col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: One, Two, Three or Four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eakColumns = 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Filter     Use to specify the peak filtering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peak filter you want to use: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point, 5point, or splin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eakFilter = "5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Method     Use to specify the peak rep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peak reporting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: regression, derivative, lineshape,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ingles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eakMethod = "line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Sensitivity Use to specify the number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 point must be above the base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y valu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eakSensitivit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Sort:        Use to specify the peak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peak sorting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: frequency or intensit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kSort = "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pks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:          Use to generate the pea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thod:    Use to load a math method (configuration)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lace all math parameters it specif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properties for the pk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of the math metho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name is specified, the Load Ma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read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thod:    Use to save all current math parame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s object properties, as a m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to use for the m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ave.  If no name is specified, the Sav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dai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pks:sav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lo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lot the current data and/or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plo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plot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 "plot1.ini"     /* Plot using the plot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ith plot1.ini as its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lsPredi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erform a partial least squares predi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ion uses a calibration file, whic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argument to the plsPredict comman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bration file is created by the Mattson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 software package.  Refer to your PLS Qua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or the PLS Quant User's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information.)  The sample of unknow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ntration, for which component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ed, can be a data file you specif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, or the active sample data file.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are placed in a WinFIRST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rom one to 19 arguments: two file names and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or one file name and up to 18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argument is required while all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.  The first argument is th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path if needed, of the PLS Qua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use to perform the predi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the name, including directory path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for which component concent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ed.  A register containing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, but it must appear as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provide this second file name,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or in a register, component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ed for the active sample data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arguments are expected to b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ed concentration results are plac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order (from right to left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PLS method.  If the secon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it does not contain a file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store results.  If there are extr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more registers than components in the meth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ra registers are ignored.  If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than components in the method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as possible are filled wit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opRegister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store from the ApPro register stack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values.  (User registers are a through z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rough Z).  (Use the pushRegisters comman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values to the stack.)  The standard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stack mechanism is a spring-mounted push-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lates in a buffet line.  The stack is a LIFO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, first out) structure.  That is, the last pl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register values, put on the stack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aken off (when you use the popRegister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ro register stack used by the push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Registers commands has a depth of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shRegisters and popRegister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when one macro needs to cal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ther macros, and the subsequent macros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values that the first macro will ne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ins control.  In such a ca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Registers to save register values to the sta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alling a subsequent macro, and use pop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tore register values upon (or before)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o the first macro.  The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is that every "push" requires a "pop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you expect are to be restor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A:           stack: 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registers     stack: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cr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cro B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registers     stack: [B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macro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registers      stack: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Mac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cro A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registers      stack: 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or every pushregister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command may fai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or if the stack is full (for pushResgist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(for pop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lrscr /* Clear the display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esting push &amp; pop regi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Display this mess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1             /* Set register a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2.34          /* Set register b to 2.34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TESTING..."   /* Place string in register 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2             /* Set register d to 2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= " a "; b = " b "; c = " c "; d =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int register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pushregisters /* Push all registers and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sults in register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pushregisters = " d /* Print th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of register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= " a "; b = " b "; c = " c "; d =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int register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Allregisters  /* Set all register values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= " a "; b = " b "; c = " c "; d =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int register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0             /* Set register d to 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popregisters  /* Pop all registers and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sult in register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popregisters = " d /* Print th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of register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= " a "; b = " b "; c = " c "; d =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int register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popRegisters, zeroAll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ower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erform exponential multiplication (i.e.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to the power of y).  For example: 2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f 3 is equal to 2 x 2 x 2 =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base number upon which the exponent acts (flo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exponent (float).  Even though both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loating point numbers, there ar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se number is negative, the expon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 base number is 0, the exponen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valu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print (power 2.5 3.5)  /* Raise 2.5 to the power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3.5 and print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on report displ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recision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et the number of decimal places to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x-axis and y-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umber of decimal places to repor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value provided as the number of value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andom value is 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sion 3          /* Set the number of deci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laces to show when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   /* Generate a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parms:xdigits, parms:xprecision, parms:y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ms:y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redictX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redict the x value given a specific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is command after establishing a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using the calibrate command to calib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)  Also, if verbose is set to "on," the predi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reates a report of the predicted x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for several given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y-axis value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predicted value (float)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  If more than on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the predicted x value for the last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alibrate  "pairs.dat"  /* Do a linear reg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n the data point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pairs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x 2.5            /* Based on the calib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sults, predict x w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2.5 is the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alibrate, predictY,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redictY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redict the y value given a specific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is command after establishing a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using the calibrate command to calib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)  Also, if verbose is set to "on," the predi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reates a report of the predicted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of several given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x-axis value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predicted value (float)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  If more than one 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the predicted y value for the last 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alibrate  "pairs.dat"  /* Do a linear reg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n the data point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pairs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y 2.5            /* Based on the calib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sults, predict y w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2.5 is the x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alibrate, predixtX, 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rint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ext in the WinFIRST repor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are concatenated into a text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to the screen.  When a variable or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an argument, the value stor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or argume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literal value, register, or variable.  (Up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alibrate  "pairs.dat"  /* Do a linear regr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n the data point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pairs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x 2.5            /* Based on the calib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sults, predict x w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2.5 is the y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When y = 2.5, the predicted x value is:  "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rint the results.  In this case, there are 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rguments: a text string which is printed exact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s it appears when typed, followed by a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at, in this example, contains the results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predictx command.  The register contents,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letter z, are printed after the text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pushRegister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ave all values held in user regis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z and A through Z) to a stack mechanism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pRegisters command to restore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on the stack.)  The standard analogy for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anism is a spring-mounted push-up stack of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buffet line.  The stack is a LIFO (last i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) structure.  That is, the last plate,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values, put on the stack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off (when you use the popRegisters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 register stack used by the push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Registers commands has a depth of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shRegisters and popRegister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when one macro needs to cal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ther macros, and the subsequent macros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values that the first macro will ne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ins control.  In such a ca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Registers to save register values to the sta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alling a subsequent macro, and use pop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tore register values upon (or before)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to the first macro.  The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is that every "push" requires a "pop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you expect are to be restor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A:           stack: 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registers     stack: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macr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cro B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registers     stack: [B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macro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registers      stack: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Mac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cro A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registers      stack: [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or every pushregister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command may fai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or if the stack is full (for pushResgist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(for pop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clrscr /* Clear the display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esting push &amp; pop regi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Display this mess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1             /* Set register a to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2.34          /* Set register b to 2.34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TESTING..."   /* Place string in register 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2             /* Set register d to 2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= " a "; b = " b "; c = " c "; d =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int register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pushregisters /* Push all registers and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sults in register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pushregisters = " d /* Print th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of register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= " a "; b = " b "; c = " c "; d =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int register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Allregisters  /* Set all register values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= " a "; b = " b "; c = " c "; d =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int register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0             /* Set register d to 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= popregisters  /* Pop all registers and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sult in register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popregisters = " d /* Print th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of register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a = " a "; b = " b "; c = " c "; d = 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Print register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popRegisters, zeroAll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qqMeasur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imilar to qqPredict, except that values report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ed concentrations, but are the measured Y values for th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depends upon the particular QuickQuant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qq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qqPredi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erform a prediction using Mattson QuickQu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ion uses a calibration file, whic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argument to the qqPredict comman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bration file is created by the Mattson Quick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ackage.  Refer to your QuickQua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 for further information.)  The sample of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 concentration, for which component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ed, can be a data file you specif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, or the active sample data file. 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are placed in a WinFIRST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rom one to 19 arguments: two file names and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or one file name and up to 18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argument is required while all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.  The first argument is th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path if needed, of the QuickQuant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use to perform the predi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the name, including directory path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for which component concent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ed.  A register containing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, but it must appear as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 not provide this second file name,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or in a register, component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ed for the active sample data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arguments are expected to b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ted concentration results are plac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order (from right to left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QuickQuant method.  If the second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it does not contain a file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store results.  If there are extr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more registers than components in the meth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ra registers are ignored.  If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than components in the method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as possible are filled wit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qq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quant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Quant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a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quan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:        Used to set the name of the current qua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that contains xy pairs (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is file must be in ASCII forma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 pai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method property for the quan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as the calib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file that contain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method =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quan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ion:   Use to return the (floating point)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the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:     Use to return the (floating point) interc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:       Used to perform the quantitative analys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the calibrated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predict method for the quan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as the predic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dict method returns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predicted using the y = mx + b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onship established by the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/* Load a method and do a calibra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nt:method = "c:\first\data\quant\x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Find an absorbance value of interes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= peakAt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Predict a concentration from the absorbanc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= quant:predic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Concentration = 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:         Use to return the (floating point) slo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dev:        Use to return the (floating point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viation from the calib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quant:st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alibrate, predixtX, predic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qui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it the WinFIR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quit  /* Exit the WinFIRST softwa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as2ab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ransmittance data (the curren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sorb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rans.ra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2abs           /* Convert data to absorb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/* Display the absorbanc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as2dr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transmittance data (the curren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ffuse reflec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rans.ra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2drt           /* Convert data to diff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flect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atio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atio sample single beam data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beam data file (typically a backgrou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background sing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  If a filename is not includ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da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sbm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"sample.bkg"   /* Ratio the pstyrene.sb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ith the sample.bkg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adIniFil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single lines from a WinFIRST "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WinFIRST configuration files, 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methods, display configurations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s, etc., are stored as ini files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 files tak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name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disturb the operation of WinFIRS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by using this command to make incorr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ini file.  Use this command only with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a sound understanding of ini fil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ree: 1) the ini file filename, 2) the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i file, and 3) the label of the it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section for which you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For success, the value associat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in the specified section.  For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"FAIL" (when the specified lab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pecified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readinifile "c:\...\test.ini" "USER" "xPrec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stringCompare s "FAIL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READ xPrecision = 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ome limit testing, to safeguard WinFIRS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string2i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a &lt;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a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writeinifile "c:\..\test.ini" "USER" "xPrecisio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b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readinifile "c:\...\test.ini" "USER" "xPrec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2nd READ xPRecision = 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writeIniFile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readIniFile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Now test failure mod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readIniFile failure te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readinifile "c:\...\bogus\bogus.ini" "USER" "xPrec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readIniFile failure returns 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writeinifile "c:|..\bogus\bogus.ini" "USER" "xPrecisio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writeIniFile failure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writeIniFile failure returns "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ference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Reference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with the R1 (first)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referenc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         Use for direct access to the re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To set an individual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:data[point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point" is an index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ference:points - 1)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"value" is the y value at the specifi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t entire data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:data = userarray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userarray" is a user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To retrieve an individual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reference:data[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point" is an index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ference:points - 1), inclusiv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entire data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array:data = referenc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userarray" is a user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userarray acquires every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x:        Use to get the starting wave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Type:        Use to get or set the data type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 index to identify the data type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absorbance (.abs), 1 = transmittance 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diffuse reflectance (.drt), 3 = sam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am (.sbm), 4 = background single beam .(bk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ample interferogram (.ig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background interferogram (.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eference:irtyp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i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x:         Use to get the ending wavenumber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Use to specify or get the referen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f setting the name, specify th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eference:name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refs:       Use to return the number of reference spect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 = reference:num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  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(rows): Use to get the number of data point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as the number of rows in the data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         Use to get the starting index of th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Use to get or set the tit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f setting the title, specify the tit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eference:title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ference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referenc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       Use to clear the curr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:      Use to clear all reference spect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   Use to load the current reference file (n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eference: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:       Use to overlay the references and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down:      Use to roll the reference stack down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method works the same as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toolbar i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up:        Use to roll the reference stack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method works the same as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toolbar i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:         Use to stack the references and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impose:   Use to superimpose the references and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ference: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loa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loa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load the current sample from dis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aved data chang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2ras              /* Convert the data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ransmitt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"pstyren1.ras"  /* Save the transmittanc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ad               /* Load pstyrene.abs ag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load, sample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hange the name of a file.  (Afte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the file no longer exists under its ol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original name of the file (string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new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(A rando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rename "pstyrene.abs"  "pstyren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Rename the file originally named pstyrene.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s a file with pstyrene.bak as its na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d, copy, dir, eras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port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Report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with the active WinFIRST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repor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ze:       Use to minimize the active report window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.  (Same as the minimize method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ic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:      Use to maximize the active report window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:      Use to minimize the active report window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.  (Same as the iconize method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Use to set the name (filename)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ame =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Window:    Use to make the next report window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ines:      Use to return the integer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um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Windows:    Use to return the number of open repo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u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          Use to set and retrieve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of the 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Line number to set to top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report:top 12  /* Set line 12 to top of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report:top  /* Put top line number in 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report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       Use to clear the 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          Use to create a new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:         Use to print the active report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prints using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for Windows.  If the printer driv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3.1 driver, the report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dscape mode.  If the printer driver is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port is printed as specifed (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is method for the report objec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are bones" means of printing report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xible method is to save the report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it to the Windows Clipboard 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nd then load or paste the repor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vorite wordprocessor for formatting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:          Use to read the report identifi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(and stored on disk) in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:          Use to redraw the active report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is iconized, it is returned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.  If the window is behind other window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brought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Clipboard:   Use to place a copy of the repor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WinFIRST report window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   report:to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:         Use to write (save) the current repor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tive WinFIRST report window area a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The name set by the nam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assigned to repor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report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ewin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ove to the beginning of a text o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open fo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(A rando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binary.dat"  /* Open binary.dat as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 1 2.5          /* Write 2.5 to ope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rite 1 2300         /* Write 2300 to open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ind 1              /* Move to top of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 /* Read first value into th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b             /* Read next value into the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a "," b        /* Print the read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/* Close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ppend, eof, exist, fclose, filepos, finput,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, fread, freadByte, fseek, fwrite, fwrit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msNois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alculate the root mean squared no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pectrum within a specified wavenumb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erbose is set to "on," this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arting and ending wavenumbers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calculated value for success, 0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oa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snoise  2000 2250  /* Find root mean squared no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between 2000 and 2250 cm-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z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run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ecute an ApPro macro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from the command line or from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run command clears from the symbol 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t adds to the symbol table. 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run command to use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difference between the run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command is that the run command lets you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rguments to the macro you execu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you can place specific values on the sam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 command.  It is the programm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rieve these argument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structure before using run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ich also uses command line arguments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rguments with the run comm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macro file to execute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s many as 8 (optional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The command line argument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 value, any register, and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"myNeta.mac" 3000 2500 2000  /* Execut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acro, and pass it 3 command line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/* "Analysis.mac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cmdargs:args[1]  /* Place the fir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line argument in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cmdargs:args[2]  /* Place the seco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line argument in register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= cmdargs:args[3]  /* Place the thir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line argument in register z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 x y z           /* Calculate net absorbance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values stored in registers x, y, and z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adtler2matt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 translate a copy of a file in the Sad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(.isp or .irf) to a file in th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data file format.  The translated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ample.  The original Sadtl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anslated is not removed or otherwis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dtler2matt command.  You can 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in the same way you would 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Win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directory path and name of Sadtler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adtler2matt "\sadtler\data\pstyr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ranslate file and make 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ample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ampl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ample is an object that contains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you can set and execute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on the current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sampl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:         Use to add text you specify (as an arg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ple data file audit trail.  If no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ils exists,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text string to add, placed with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 marks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audit = "Audit Trail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          Use for direct access to the sampl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To set an individual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:data[point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point" is an index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mple:points - 1), inclusive and "valu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value at the specified index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t an entire data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:data = userarray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userarray" is a user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To retrieve an individual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sample:data[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point" is an index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mple:points - 1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rieve the entire sample data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array:data = sample: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, "userarray" is a user-defi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Used this way, userarray acquir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of the sampl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x:        Use to get the starting wavenumber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ze:       Use to minimize the active data window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property is the same as the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for the sampl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ic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Type:        Use to get or set the data typ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 index to identify the data type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absorbance (.abs), 1 = transmittance 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diffuse reflectance (.drt), 3 = sam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am (.sbm), 4 = background single beam .(bk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ample interferogram (.ig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background interferogram (.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irtyp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i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x:         Use to get the ending wavenumber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:      Use to maximize the active data window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:      Use to minimize the active data window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property is the same as the iconiz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ampl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if (sample: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sample:nu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 = 1 to a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: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Use to get or set the fil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f setting the name, specify the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name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Window:    Use to make the next data window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Windows:    Use to return the number of dat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re currently open.  This metho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ooping through all curr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nu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     if (sample: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= sample:nu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: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 = 1 to a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"Press Enter to view next s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: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(rows): Use to get the number of data point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s the same as the number of 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arr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         Use to get the starting index of the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 (retriev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Use to set or get the title of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If setting the title, specify the tit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title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tamp:     Use to get sample data file acquisitio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Syntax:    r = sample: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eturns:  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xisLabel:    Use to set the x axis label for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display is not changed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 method for the samp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label (string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xaxislabel = "Concen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xisLabel:    Use to set the y axis label for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display is not changed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 method for the samp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label (string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yntax:    sample:yaxislabel = "Arbitrary Un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Methods for the sample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:         Use to clear (unload)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:          Use to copy the current samp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RST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Bitmap:  Use to export the active sample data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expor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Metafile: Use to export the active sample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afile graphic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exportme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:          Use to create and display a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report for the activ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   Use to load the specified file (na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: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AsReference: Use to paste the data currently on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board to the active data dindow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.  If no data window is open,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pened and the clipboard data is pas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as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pasteAs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AsSample: Use to paste the data currently on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board to the data window as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If no data window is open,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pened and the clipboard data is p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ndow as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pasteAs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:        Use to reload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Audit:   Use to place the audit trai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sample data in a new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me as reportAuditTr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report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AuditTrail:  Use to place the audit trai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sample data in a new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me as reportAud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report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:          Use to display, or redisplay (and redra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sample data file in the activ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window.  If the WinFIRST dat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ized, it is returned to its previous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window is behind other window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rought to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Background:  Use to make the current samp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to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Clipboard:   Use to place the current sample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ample:to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load, reload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av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ave the current sampl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Name to assign to the saved fil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name, the file i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sample file name (and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at same name is replaced by the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2ras              /* Convert the data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ransmitta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"pstyren1.ras"  /* Save the transmittanc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l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cale the sample data by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ata point is multiplied by the specifie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umber to use as the scaling facto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the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2.5            /* Scale data using 2.5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scaling fa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Show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leTo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cale the sample data to a specific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y value in the sample data is scaled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you specify, and all other data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caled by that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The value to you want to scale to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o 3.4          /* Scale the maximum y valu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make is equal 3.4 and sc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ll other values by t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ame amou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leToOn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cale the sample data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minimum data value is set to zer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value is set to one and all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d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ester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oOne         /* Scale the data betw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zero and o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leToPeak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cale all reference data file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indow or data area to a sample data p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wavenumber location of the sample data 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want to scale reference data files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ester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toPeak 3205.4  /* Scale all referen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iles to the sample data p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t 3205 wavenumbers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can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llect sample data from the spectr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sk "Do you want to collect a sam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k question and wait for respon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answer is y, read next li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       /* Collect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earch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perform a library search to fi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for the sampl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each library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Enclose each separate library nam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set of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a library name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-used search libraries, as shown on the Win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Search dialo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mp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"icon-1"  /* Compare the sample data wi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spectra in the icon-1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o find the best match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etAdvancedMenu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witch the WinFIRST menu system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:     1 if simple menus are set, 0 if advanced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etAdvanced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etSimpleMenu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witch the WinFIRST menu system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:     1 if simple menus are set, 0 if advanced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etSimple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etStringElement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et an individual character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in which you want to s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, position of the character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), the value to replace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position (int or char).  If the valu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tring is expressed as an integer, tha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erves as the decimal representation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new text string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x = "This is a string"  /* Place text in x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= setStringElement x  14 'i'  /* Replace the 14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character in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with the letter i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2Float, string2Int, stringCompare, string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Left, stringLength, stringLower, string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hell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reate a DOS shell (command.com from Window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can enter DOS commands. 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of DOS, and all DOS commands are vali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32 (int).  (A random value is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hell  /* Start a DOS shell through Windows.  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DOS commands as needed.  Type exi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return to ApP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os, execute, exit, launch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how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he data display area (and an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   /* Generate and display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data ag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load, reload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howFi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text file in the 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to display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howfile "file1.dat"  /* Display the file.data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in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Value (in radians) for which you want the sine (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sin 0  /* Place the sine of 0 in y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sin z  /* Place sine of value stored in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register into x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cos, asin, ata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leep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top a macro for as many seconds a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erbose is set to �on,� a countdown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FIRST status line.  All WinFIRST and ApPr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�put to slee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umber of seconds to sleep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leep 5  /* Sleep for 5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mooth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mooth data using the Savitsky-Go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 odd number of smooth points from 3 to 2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co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 9       /* Perform Savitsky-Golay smoo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oxcar, sm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mth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mth is an object that contains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and execute to perform spect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  Properties for the smth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Method:  Use to specify the smoot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The name of the smoothing method to use: box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bic, quadratic, quartic, or quintic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smoothmethod = "cub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Points:  Use to specify the number of smooth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An odd number within the legal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smooth method: for boxcar, 3 to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ubic or quadratic, 5 to 25; and for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quintic, 7 to 25.  Specified eve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d to the next lower odd number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the legal range is forced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smoothpoint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          Methods for the smth obje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:       Use to perform the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thod:    Use to load a math method (configur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place the math parameters it specif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smth obj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of the math metho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pecify no method, the Load Ma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read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ethod:    Use to save a math method (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all current smth obj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    (optional)  The name of the math metho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specify no method, the Save Mat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   smth:save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oxcar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pc2mat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ranslate a copy of a file in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(Grams) format to a file in the Matts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format.  The translated fi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ample.  The original Spectral Cal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anslated is not removed or otherwis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c2matt command.  You can use the trans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same way you would any dat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directory path and name of Spectra Ca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pc2matt "\scalc\data\pstyr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Translate file and make 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* sample data fil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pc2mat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 translate a copy of a file in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 (Grams) format to a file in the Matts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format.  The translated fi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ample.  The original Spectral Cal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anslated is not removed or otherwis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c2matt command.  You can use the trans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same way you would any data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directory path and name of Spectra Ca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pc2matt "\scalc\data\pstyre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ranslate file and make i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ample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dx, matt2nicDX, matt2nicSX, matt2om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pcir, matt2sadtler, matt2spc, matt2xy, nic2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tler2matt, xy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qr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square root of the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square root of the current sample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value for which to calcula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(int or float).  This specified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If you give no value, 1 is returned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placed in the z register (int). 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, the square root of the specifi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(float).  If you give a negative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sense value is returnd and 1 is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(int).  If you give 0 as a value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(float) and the z register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rt                 /* Compute the square ro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of the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sqrt 81  /* Compute the square root of 8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quar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square of the specified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quare of the current sample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When the data is squared, onl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squ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value to square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If you give no value, 1 is returned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placed in the z register (int).  If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value, a nonsense value is returnd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 (int).  If you give 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0 is returned (float) and the z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               /* Calculate the square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e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square 2.5           /* Calculate square of 2.5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ack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the current sample and referenc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ck display style.  (The current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t the bottom of the data display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, or first, reference appears just abov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R2 reference above R1, R3 above R2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R3.)  If a file name is provid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data file is added to the reference st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reference.  If you add a new refer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the data is displayed.  Otherwis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display data it is displayed us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fil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stack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mix2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"mix.abs"  /* Stack mix2.abs with mix.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and display the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overlay,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atusMsg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display a message at the ApPr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message is displayed, the macr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valid ApPro values: register,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fopen 1 "sample.txt"  /* Open sample.txt as file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d 1 a             /* Read first value to th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f 1                 /* Ask if at end of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         /* If at end of fil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Msg "At end of file... "  /* Show mess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         /* If not at end of fil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ad 1 b           /* Read second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2Float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a text string 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text to conver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floating point number that is ex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reads text from a file, and convert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ext into a floating point number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1 "testfile.dat"  /* Open testfile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a              /* Read first line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nd store in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string2float a      /* Convert text in th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to a floa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point number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in the f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The first value in testfile.dat is "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Print the results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WinFIRST repor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Int, string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Index, stringLeft, stringLength, string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2In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nvert a text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text to conver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integer that is expressed by the tex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reads text from a file, and convert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ext into an integer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pen 1 "testfile.dat"  /* Open testfile.da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put 1 a              /* Read first line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nd store in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lose 1                /* Close th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string2int a        /* Convert text in th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egister to an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nd store the valu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i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e first value in testfile.dat is 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Print the results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WinFIRST repor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Index, stringLeft, stringLength, string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Compar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tell if two text strings have the sam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e equal to one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two text values to compar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the text strings are identical, 0 if no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enter n "Type name of file to load (or q to abor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Get the file name and plac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in the n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compare n "q"  /* Compare text i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n with the string "q"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store the return valu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* the a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a == 0)      /* If the strings are not equal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n           /* Load the file named in the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Index, stringLeft, stringLength, string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Index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string index (character posi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fied string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command is letter-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to search for (string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which to search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first index position of the located string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was not located (int)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cal int index  /* Declare local integer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= stringIndex "Pro" "Ap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The value 3 is assigned to the index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Left, stringLength, string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Lef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tract part of the left end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left command builds a new text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a specified number of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eftmo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from which to extract text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number of characters to extract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extract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extracts the day from the result of the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and and sets the title of the loaded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o the current day: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day  /* Declare a string variable to hold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text that represents the current d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time    /* Get the date and time, and place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in the t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= stringleft t 10  /* Get the day (10 leftm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characters) from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stored in the t register.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tmp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day       /* Set title for tmp.abs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string stored in day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ngth, string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Length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length (in number of character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whose length you want to ge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length of the string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asks the user to enter a file name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o save newly acquired sample data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"Insert sample.  Press Enter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sk user to insert the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nd then continue when read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       /* Collect a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 "Enter file name to use for this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Ask user for new file name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store in register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stringlength n  /* Get name length in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n and store in register 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(Eight characters is maxim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name length DOS allows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l &gt; 8 )        /* If length is more than 8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stringleft n 8  /* Set name to use equal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8 characters on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              /* Save the new data using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tored in register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ft, string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Lower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ke all characters in a string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upon which to ac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modifi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stringLower "Ap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   /* The following string is printed: app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ft, string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Mid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Mid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tract part of the middle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mid command builds a new text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a specified number of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specified character position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s specified by its distanc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eft 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from which to extract the text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starting position (int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characters to extract (int). 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optional; when you do not specify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rest of the specified string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extract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extracts the local time from the result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he time command and sets the title of th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ample to the current local tim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localtime  /* Declare a string variabl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hold text that represents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current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time          /* Get the date and time,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tore in the t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time = stringmid t 12 8  /* Get the 8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haracters (ti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from the string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the t register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store in local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tmp.abs"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localtime   /* Set title for tmp.abs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string in localtime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ft, string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Lower, stringRight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Right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tract part of the right side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right command builds a new text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the right part of a string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haracter position, and continu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.  The specified start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its distance (in character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from which to extract text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the starting character position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extract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/* This extracts the year from the result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ime command and sets the title of th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ample to the current year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year  /* Declare a string variabl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text that represents current yea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time     /* Get the date and time,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n the t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 = stringright t 4  /* Get the 4 rightm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characters in the string held i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t register (year) and place in yea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"tmp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year   /* Set title for tmp.abs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* stored in year variable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ft, string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Lower, stringMid, string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tringUpper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make all characters in a string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ring upon which to ac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modified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stringUpper "Ap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   /* The following string is printed: APP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uildString, execString, getStringElement, is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ingElement, string2Float, string2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Compare, stringIndex, stringLeft, string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Lower, stringMid, string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ubtract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ubtract reference data (of the same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rent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Name of the file to use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, followed by a subtraction factor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upply a subtraction factor, but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ile name, the subtract command uses th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if a supplied reference name loads correctly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 "h2O.abs" 0.5  /* Subtract 0.5 of h20.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from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   /* Display resul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dd, average, divide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uperimpos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uperimpose loaded references ove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name is specified, it is loaded as th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(optional)  The name of the new referenc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mix.abs"     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impose "mix2.abs"  /* Load mix2.abs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superimpose on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overlay,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yntax_check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his special predefined variabl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of a macro file instruction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ing th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syntax_check variable is like a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s assigned value is not cleared when the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tabl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One of the following two strings: on,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_check variable into use, or off,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_check variable out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To turn use of the syntax_check variable o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nstruction at the ApPro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_check =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struction assigns a value to the syntax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that causes all instruction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 command line, including the macro files you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valuated for correct syntax, but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urn use of the syntax_check variable off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nstruction at the ApPro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_check =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also include the instruction tha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checking on and off in the macr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.  But usually this is less convenien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need to edit the file to make it execute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system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un another DOS or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lication).  To return to Win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(quit) the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command line that starts the applic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this consists of a program name and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32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ystem "pbrush.exe"  /* Run Windows Paintbrush,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wait for user to quit 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os, execute, exit, launch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an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compute the tangen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value (in radians) for which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ent (int or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Resul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y = tan 0  /* Place the tangent of 0 in register 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tan z  /* Place tangent of value in register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into register 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acos, asin, atan, cos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leWindow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rrange all open data and report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or horizontal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 or 0 for vertical tiles. 1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pure.abs 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ure2.abs   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styrene.abs /* Load data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ks             /* Generate peak re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windows 0     /* Arrange all open data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report windows as verti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ti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cascadeWindows, closeAll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system (computer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system date and time (string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i Jan 06 15:45:01 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t = time    /* Get the system time and store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* register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     /* Print the system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rCheck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find the number of seconds that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timer was started, with the time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number of seconds (int).  The return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secs  /* Declare an integer variable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the number of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collect a sam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      /* Collect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 /* Exit the mac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start   /* Start the tim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 "Enter a name for this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k for sample name and put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 = timercheck  /* Get elapsed time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in the secs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ecs &gt; 3600)   /* If time is more than 1 hour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"This sample is too old.  Sav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/ Ask this ques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z == 1)      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 n          /* Save with nam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 (time less than 1 hour)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n     /* Save automatically with nam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rStar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tart the timer.  (Use the timerCheck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 the number of seconds elapsed sinc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tarted.)  Also, use the timerstar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(restart)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A relative sys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secs  /* Declare an integer variable to hold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number of elapsed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"Do you want to collect a sample?"  /* As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z == 1)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       /* Collect sample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 (answer is not y)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       /* Exit the mac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start   /* Start the tim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 "Enter a name for this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Ask for a file name for the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 = timercheck  /* Get the elapsed time and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in the secs varia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ecs &gt; 3600)   /* If more than 1 hour elapsed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"This sample is too old.  Sav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/ Ask this ques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z == 1)      /* If answer is y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 n        /* Save sample with nam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        /* Otherwise (time less than 1 hour)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n     /* Save automatically with name in 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StampString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time stamp for the activ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sample data file's time stamp as text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t = buildString timeStam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Place the string returned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timeStampString into the t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buildString "Unknown compound collected on"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Place the new string returned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buildString into the s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s    /* Set the data file title to be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* string in register 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meStampValu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time stamp for the activ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vert tha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sample data file's time stamp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int t1 load "pstyrene.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 = timestamp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itl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assign a title to the current sample.  (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tle with the sample data, use the sav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title to be associated with the spectrum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tmp.abs"  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"sample1  Fri, Jan 1, 1993"  /* Assign a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* to the samp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"samp1a.abs"  /* Save sample (with title)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* samp1a.ab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runcat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xtract a wavenumber (or data point) reg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spectrum (or sample interfe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starting and ending wavenumbers (or data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range you want to extract 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 3000 2900   /* Cut off data outside 3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nd 2900 wavenumber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                /* Display the resulting dat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typ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turn a string that indicates th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 expression.  NOTE: This comm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 macro when trying to deter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a register, since they are polymorph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int, float, string), or th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.  For example, type (1 + 1.0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LO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Any ApPro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Possible return values are: "STRING", "INTE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LOAT", "ARRAY", "BYTE" and "CHAR"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type (1 + 1.0);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valu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the y value for a specified wav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verbose is set to "on", the 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s report of the y values for severa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Up to 19 wavenumbers for which you want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The y value for the given wavenumber (float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stored in z register.  (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1 wavenumber value is specified, the 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wavenumber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load "pstyrene.abs"   /* Load file into memo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"on"          /* Set verbose to "on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2000 3000 3500  /* Get report of y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 Also, place y value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3500 in the z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"off"         /* Set verbose to "off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verbos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Use to control the amount of informatio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commands, including p2pNoise, peak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dictX, predictY, rmsNoise, sleep,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 An "on" setting allows added information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specifies minimal inform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 1 for success, 0 for failure (int)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placed in the z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load "pstyrene.abs"  /* Load the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 "on"         /* Set verbose to "on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kat 3000          /* Retrieve the nearest pea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kref y            /* Set the reference peak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be the wavenumber retrie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by the peakat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kpercent  2000 1943  /* Report the y-axis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that correspond to 2000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1943 wavenumber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percentages of the pea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specified with the peakr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comma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 "off"       /* Set verbose to "off.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version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get information for your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Version information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z = version  /* Get version information and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it in the z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z      /* Print the information in z 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scree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whil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In general, use to test the truth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 then continue according to the resul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s the expression is evaluated to tru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executed.  After the "while" block i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returns to the "while" state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evaluates to true again,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again.  This continues until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s to false, or a loop brea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A = 0             /* Set A equal to 0/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A &lt; 2)     /* While A is less than 2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         /* Start of "while"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ref         /* Load a referen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A + 1       /* Increment the value of A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/* End of "while"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break, choice, choice and branch, decision loop,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also to the expanded discussion of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control statements in Chapter 2 of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FIRST Macros and ApP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WriteIniFil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write single lines to a WinFIRST "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WinFIRST configuration files, 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methods, display configurations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s, etc., are stored as ini files.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 files tak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name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particularly useful for chang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n the fly and for changing setting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macro or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disturb the operation of WinFIRS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by using this command to make incorr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ini file.  Use this command only with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a sound understanding of ini fil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Four: 1) the ini file filename, 2) the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i file, 3) the label of the it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ection for which you want to write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4) the value you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1 for success, 0 for failure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s = readinifile "c:\...\test.ini" "USER" "xPrec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stringCompare s "FAIL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READ xPrecision = 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Some limit testing, to safeguard WinFIRS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string2i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a &lt;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a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writeinifile "c:\..\test.ini" "USER" "xPrecisio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b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 readinifile "c:\...\test.ini" "USER" "xPrec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2nd READ xPRecision = 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writeIniFile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readIniFile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Now test failure mod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readIniFile failure te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readinifile "c:\...\bogus\bogus.ini" "USER" "xPrec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readIniFile failure returns "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writeinifile "c:|..\bogus\bogus.ini" "USER" "xPrecisio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writeIniFile failure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writeIniFile failure returns "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xy2matt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read a table of xy values,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ata type, and display i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  If a data type is not specified, ApP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The name of the file that contains the x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ring), followed by a number that represen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(int), where 1 = abs, 2 = ras, 3 = drt, 4 = s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bkg, 6 = igm, and 7 =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xy2matt pstyrene.tbl 1  /* Load table (pstyrene.tb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s an absorbance fi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dx2matt, matt2dx, matt2nicDX, matt2nicSX, matt2om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2pcir, matt2sadtler, matt2spc, matt2xy, nic2m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dtler2matt, spc2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zeroAllRegister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set the value of all regsiters to zero (0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values are lost as they are replaced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(int).  The return value is also placed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zeroallregisters /* Set all register values to 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:    push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any expression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Use to enter any ApPro built-in macro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ave a good working knowledge of Ap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before using this advanc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