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bc (Automatic Baseline Correction)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abc to perform an automatic baselin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c command automatically selects data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l to the new baseline.  (To choose your 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, use the bas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co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c            /* Correct the baselin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/* Display the spectrum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bs2ras (Absorbance To Transmittance)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nvert absorbance data (the current samp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ttan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co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2ras        /* Convert data to transmittan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/* Display the transmittanc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cos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mpute the arc cosine of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Value (in radians) for which to find arc cosine (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y = acos 0   /* Place arc cosine of 0 in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acos z   /* Place arc cosine of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in register z into register 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dd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add data to the data in the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 of the data you add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resolution of the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ame of file you wish to add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1.abs" 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"pure2.abs"        /* Add pure2 to pure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"pure1 + pure2"  /* Assign title to resul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"puresum.abs"     /* Save the resul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  /* Display th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dd2Lib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Add a data file to a us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ame of library (string), name of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(string).  NOTE: If you do not includ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, the current sampl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if successful, 0 if unsuccessful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1.abs"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2lib "purelib"  /* Add sample to libra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2lib "purelib" "pure2.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Add pure2.abs to libra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ppend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move to the end of a text or binar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urrently open for input and output.  NOTE: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ing text or data in an open the fil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append before writing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umber assigned to open fil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open 1 "file1"  /* Open file1 for read and writ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 1         /* Move to the end of file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 1 "Place this at end of file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Append text to the file e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1         /* Close th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rrayTodata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find out the wavenumber value for a give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Array position (int), array to use (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Wavenumber associated with position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co.abs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arrayTodata 10 sample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Get wavenumber at position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and place value in register 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x      /* Print the value to the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sin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Use to compute the arc sine of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s:    Value (in radians) for which you want the sine (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y = asin 0   /* Place arc sine of 0 in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*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= asin z   /* Place arc sine of value sto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* in z register into x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sk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a yes or no question and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ext of question to display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if y is typed, 0 if y is not typed (int)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value is 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loat array tmpdata  /* Declare a float arr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"co.abs"  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"This macro alters the sample data... Continu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z == 0)  /* If answer is not y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       /* Exit the macro. Otherwise, contin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mpdata:data = sample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Assign sample data to the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named tmp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mpdata:firstx = 400.0  /* Set starting wavenumb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mpdata:lastx = 4000.0  /* Set ending wavenumb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:data = tmpdata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Assign tmpdata to be the samp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scale    /* Display sample with new rang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tan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mpute the arc tangent of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value (in radians) for which to calculate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gent (int or 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y = atan 0   /* Place arc tangent of 0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register 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atan z   /* Place arc tangent of value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register z into register 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utoScale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scale sample data to the data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utoscale does not undo any data manipul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1.abs"    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 3000 3500 0.5 1.5  /* Expand the displ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     /* Show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scale                 /* Rescale data displ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utoScaleX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scale sample data to the data limit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ing the current y axis displa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1.abs"    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 3000 3500 0.5 1.5  /* Expand the displ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     /* Show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scalex                /* Rescale x axis of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* display while leav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* y axis unchan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utoScaleY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scale sample data to the data limit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ing the current x axis displa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1.abs"    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 3000 3500 0.5 1.5  /* Expand the displ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     /* Show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scaley                /* Rescale y axis of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* display while leav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* x axis unchan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verag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average a data file you specify with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ame of file to average (string) with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.abs"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erage "pure2.abs"  /* Average data in pure.a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nd pure2.abs fi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Display the resul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background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Background is an object that contains method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nd execute to load, save and show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:     Methods for the background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:          Use to load a background data file to ser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background data file.  The 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one of these data types: .igm, .big, .s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.b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background data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ackground:load pure.b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:          Use to display the current backgroun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 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ackground: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:          Use to save the current backgroun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background data fi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ackground:save pure2.b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base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rrect the baseline at specified wave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At least 2, and up to 19, wavenumbers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co.abs"  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2250 2100 2050  /* Correct baseline at the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wavenumber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Display the resul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base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move the filename extension from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File name, including filename extension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filename, with no filename extension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.abs"    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basename "pure.abs"  /* Assign filename, 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basename, to register 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x            /* Set title of current sample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the string in register 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beep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make the computer to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beep  /* Beep on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p  /* Beep a second 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"Do you want to initialize the ben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Ask question and wait for answ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bkg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llect backgr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ask "Would you like to collect a backgrou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z == 1)  /* If answer is y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kg         /* Collect background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boxca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mooth data using the boxcar method,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Any odd number to specify the number of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erag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co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car 9       /* Perform boxcar smoo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/*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buildString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reate a character string from any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, including values in variables an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use buildString to create text f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or the ask command, or a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str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Any legal literal values, variables, or registers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19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All values concatenated in order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x = "pure"   /* Assign string pure to 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"Do you want to load the transmittance fi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Ask for type of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z == 1)  /* If y is typed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 = ".ras"  /* Assign .ras as the extens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        /* Otherwise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 = ".abs"  /* Assign .abs as the extens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= buildstring x y  /* Build a text string th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contains the fil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stored in x and the fil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extension stored in 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f        /* Load the file with the name th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was creat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alibrate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analyze the data in the specifie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pe, intercept, standard deviation and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command along with the predictX and predic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to implement routines for quant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lysis of single components.  NOTE: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calibrate command before the predi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ame of file containing xy pairs (string)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ust be in ASCII format with one xy pai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file for this example (pairs.dat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 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  3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0  4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int done  /* Declare an integer variab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= 0  /* Set the value of done to 0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scr    /* Clear the display wind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This program predicts concentration b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on the absorbance amount you 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Display these messag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eep 5   /* Sleep for five second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scr    /* Clear the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ibrate "pairs.dat"  /* Calibrate using pairs.da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!done)  /* Loop until done is not equal to 0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/* Mark top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"Enter the absorbance and press Retu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Get absorbance value and store in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= predictY a  /* Predict y using value in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and store the result in 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Predicted concentration is at "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when absorbance is 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Print results to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"Do you want to make another predi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z == 0)  /* If n is typ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e = 1    /* Set done equal to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/* Mark end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ascadewindows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arrange all open data and report window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pure.abs     /* Load data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s             /* Generate peak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pure2.abs    /* Load data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s             /* Generate peak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pstyrene.abs /* Load data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s             /* Generate peak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cadewindows    /* Arrange all open data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report windows in a cascad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d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hange your current directory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the same as the DOS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Drive and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cd \genesis\data\standard  /* Change to the Genes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* directory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* standar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lock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port the number of seconds that hav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ystem clock since 00:00:00 Greenwich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(GMT), January 1, 1970.  Use the clock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 with the filetime command to determ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was created.  To set a timer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, see the timercheck and timerstar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number of seconds.  Also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/* This program determines the age of a file.  The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if the file is more than a week old, the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alls a user-defined function to acquire anot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sampl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age      /* Declare integer for the file ag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urrent  /* Declare integer for the current 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= clock  /* Get current time and st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value in curr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e = filetime "tmp.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Get age of tmp.abs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 current - age )  &gt; 648000)  /* If too ol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newsamp  /* Call this user-defined oper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If file is less than 1 week old (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week is equal to 604800 seconds), d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nothin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loseAllWindows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lose all open data and report window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 options specify that WinFIRST is to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discarding changed data, then the save-chang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pure.abs     /* Load data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s             /* Generate peak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pure2.abs    /* Load data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s             /* Generate peak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pstyrene.abs /* Load data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s             /* Generate peak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allwindows   /* Close all open data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report window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lrsc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lear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clrscr  /* Clears all text in the text wind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ompar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rrelate sample data with current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with a newly loaded reference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Name of data file to compare (string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1.abs"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"pure2.abs"  /* Correlate sample wi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pure2.abs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ompareDir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rrelate sample data to all data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ype in the specified directory.  Compa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the directory and displays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rrelation coefficients of the 10 fil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the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ame of directory containing data to compar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1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\genesis\data\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Correlate all files in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standard direct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opy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make a copy of a file in anoth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o make a copy with a diffe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One file name (string), and any of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witches of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Copy "pure.abs" "\genesis\backup\pure.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Copy the file to the backup directory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os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mpute the cosine of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Value (in radians) for which to find cosine (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y = cos 0  /* Place cosine of 0 in register 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cos z   /* Place cosine of value stored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register z into register 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ataToArray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find the array position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Wavenumber (float), array to use (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Wavenumber associated with position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co.abs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dataToArray 2250.0 sample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Get array position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wavenumber 2250.0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place value in register 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x       /* Print the value to the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ecrement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ecrease the value of a register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Register to decrease (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New value obtained in registe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loat array usrarray[5]  /* Declare a floating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array that can hold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elemen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5          /* Set value of register x to 5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x &gt; 0)  /* Loop until x is less than 0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     /* Mark start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"Please enter a wave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rarray:data[x] = a  /* Assign the value stored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register a to the 5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position in the float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named 'usrarray'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ment x    /* Decrease value of x by on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/* Mark end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eltaX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find the distance (in wavenumber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data point in the curren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DeltaX and places value in register z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deltax       /* Get delta x and place in 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eriv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alculate the first derivative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iv  /* Calculate first derivativ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/* Display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ir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list a directory at the ApPro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works identically to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same syntax and switches as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dir "\genesis\data\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List all files in the standard direct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ivid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Use to divide the current sample dat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of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 The file name of the data by which you want t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ple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load "pure1.abs" 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vide "pure2.abs"     /* Divide pure1.abs b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in the pure2.abs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 "pure1 * pure2"  /* Assign title to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                  /*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os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execute a DOS internal command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internal commands are those that ar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 when you first start the computer. 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a batch of DOS commands, which may b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external commands. 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and external commands, as well as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command or batch file name follow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arguments.  These can be any 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long as they evaluate to a legal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   dos "type calib.dat"  /* Display the contents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the calib.dat file;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is a DOS comma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  enter x "Enter the file to 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Ask for file to rename and store in 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y "Enter the new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Ask for new file name and store in 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"rename" x y  /* Rename the file whose name 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stored in x using th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stored in y; RENAME is a D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comma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rawbox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raw a box on the disp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x and y coordinates for a left corner of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r the right corner that is diag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corner you specify.  The x coordina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numbers.  The y coordinates are in absor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s (all values are 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.abs"      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box 3500 0.3 2500 0.2  /* Draw a box at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* specified loc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rawlin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raw a line on the disp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x and y coordinates for both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s of the line.  The x coordina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numbers.  The y coordinates are in absor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s all values are 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.abs"      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line 3500 0.3 2500 0.2  /* Draw a line at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* specified loc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rawtext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enter text (an annotation) o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x and y coordinates, with x in wave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as absorbance units (float), followed b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play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Display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line 1601.02 0.796 2000 1.0    /* Draw lin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text 2300 1.1 "1601.02 0.796"  /* Draw label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x2matt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a translate a copy of a file in the JCAMP-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to a file in the ATI Mattson FIRS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.  The translated file beco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  Four data types (stored in the JCAMP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translated: absorbance, transmittance,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lectance, and single beam.  The original JCA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translated is not removed or otherwis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dx2matt command.  You can use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 in the same way you would an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by 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directory path and name of JCAMP-DX fil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dx2matt "\JCAMP\data\pstyre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Translate file and make it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sample data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enter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query the user for an integer, float,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and place the entered valu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Register, text of question or direction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enter n "Enter file name to load into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Ask user for file name and place in 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n  /* Load file specified by n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eof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tell if you are at the end of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fo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if at end of file, and 0 if not (int)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value is 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umb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open 1 sample.txt  /* Open sample.txt as file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d 1 a           /* Read value to register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f 1     /* Find out if at end of file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z   /* Show the contents of the z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erase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erase (delete) a file.  NOTE: Use 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e.  Once you erase a file, you cannot retrie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ame of file you want to eras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erase red.bkg  /* Erase th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errorMsg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an error message or a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 at the ApPr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Any valid ApPro values: register, variable,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if y is typed, 0 if not (int).  Also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open 1 sample.txt  /* Open sample.txt as file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d 1 a           /* Read value to register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f 1               /* Find out if at end of file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z == 1)         /* If at file en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Msg "End of file reached...Continu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Display error message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ask whether to contin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z == 0)         /* If y is not typ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              /* Exit the macro.  Otherwis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continue the mac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escapeHit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etermine if the Esc key was 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on of the macro.  This command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s where a miscalculation in the code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inite loop.  If the loop contains cod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sc key, you can terminate the loop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 + BREAK key combination terminat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while the escapehit command gives you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 sometimes preferable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      Non-zero if Esc is pressed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lushkb        /* Clear the keyboard buff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x &gt; 0)  /* Loop while x is greater than 0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     /* Mark start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= y + x      /* Add value of x to 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ment x    /* Decrease the value of x by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escapehit) /* If Esc key is press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         /* Stop the execution of this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/* Mark end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execstring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execute a text string as ApPr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ext string to execute.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/* This macro lets you get information for an array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arrname  /* Declare a string to ho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the array na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field    /* Declare a string to ho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the array fiel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done        /* Declare an integer to 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the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= 0        /* Set done equal to 0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"Please enter the name of the 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Ask user and store response in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name  = a    /* Set arrname equal to th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stored in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This prints a list of the valid fields to acces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valid fields ar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firstx, lastx, start, rows, cols, pages, a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data[ array pos ] ([][]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!done)  /* While done is non-ze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/* Mark start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"Enter the array field you want or Q to 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tringcompare a "Q")  /* If Q is enter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e = 1  /* Set done to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      /* If the string compare fails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/* Mark start of else statemen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= a  /* Assign text in a to the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variab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string (buildstring "print " arrname ":"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If arrname is "sample" and field 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"firstx", then the string executed 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'print sample:firstx'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         /* Mark end of else statemen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         /* Mark end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execut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un and to pass control to any 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able program.  As control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or Windows program, the Genes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d (quits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Any valid command from the DOS command lin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execute "edlin test.f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Execute edlin for test.fil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exist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etermine whether a file exis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or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file name or full path and file nam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      1 if file exists, 0 if not (int).  Also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exist "\genesis\data\standard\pure.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Check to see if file pure.abs exis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exit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for two purposes: 1) to exit a DOS shell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command) and return to Genesis and ApP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o exit an ApPro macro or ApPr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shell  /* Create a temporary copy of DOS.  The D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prompt appear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 /* Close the DOS copy (shell) and return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Genesis or ApP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exp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alculate e to the x for a given va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sample data if no valu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Value to use to compute e to the x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Float if a valu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                  /* Calculate e to the x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each data point in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sampl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Show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   print (exp 2.5)      /* Calculate e to the 2.5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expand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expand the display of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data.  NOTE: Use the autoscal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d the unexpanded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wo wavenumbers and two y axis valu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wavenumber, minimum wavenumber, maximum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, minimum y value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 3500 2500 2.5 0.0  /* Expand reg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     /* Show expanded displ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scale                 /* Show as unexpand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expandX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how an enlarged or expand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data along the x axis.  NOTE: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scale command to restore the unexpan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wo wavenumbers, as follows: maximum wav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wavenumber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x 3500 2500    /* Expand display in x reg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Show expanded displ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scale            /* Show unexpanded displ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expandY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how an expanded region of the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ong the y axis.  NOTE: Use the autoscal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s the unexpanded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wo y axis values, as follows: maximum y value, m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y 2.0 0.0      /* Expand display in y reg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Show expanded displ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scale            /* Show unexpanded displ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clos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lose a data file that is open for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File numbe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open 1 "file1.dat"  /* Open file1.dat for read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writ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d 1 a            /* Read first value in file 1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nd store in register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1             /* Close file number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ft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Fft is an object that contains properti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t and execute to perform fast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nsform processing of interferogram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Enclose all strings entered as argu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quotation mark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test.igm    /* Load interferogram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t:setTodata    /* As a needed first step,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/* all current fft process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properties to match those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to process active sampl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This step assures propertie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like ndata, symmetry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have valid settings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t:ftApod = "triangle"  /* Set properties 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need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t:process      /* Process interferogram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  Properties for the fft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tart         Use to specify a wavenumber for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quency range of the process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Enter a value (int or string)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al range that the input data re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NIR, the default starting value i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venumbers.  Enter a value from 1 to 15,7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MIR, the default starting value is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venumbers.  Enter a value from 1 to 7,8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FIR, the default starting value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venumbers.  Enter a value from 1 to 1,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VIS, the default starting value is 15,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venumbers.  Enter a value from 15,798 to 31,5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V, the default starting value is 31,5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a value from 31,596 to 47,3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fstart =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nd           Use to specify a wavenumber f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quency range of the process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Enter a value (int or string)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al range that the input data re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NIR, the default starting value i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venumbers.  Enter a value from 1 to 15,7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MIR, the default starting value is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venumbers.  Enter a value from 1 to 7,8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FIR, the default starting value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venumbers.  Enter a value from 1 to 1,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VIS, the default starting value is 15,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venumbers.  Enter a value from 15,798 to 31,5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V, the default starting value is 31,5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a value from 31,596 to 47,3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fend =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ata:         Sets the number of data points to use in th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culation (the number of interferog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s to transform).  This value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ersamp and FFT Symmetry)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ing spectrum's optical resolution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ndata can be different than n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Set the ndata property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ledgeable in the area of FF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ny value (int o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ndata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ft:          Use to specify the number of Fast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form points, that is,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points to transform.  FFT Point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gital resolution, defined as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ween output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value (int or string) t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ase FFT points.  This number must be a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, no smaller than 1024 and no greater than 512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5242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nfft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symmetry:    Use to specify FFT symmetry as either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(string) for the type of symme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use: single,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ftsymmetry = "dou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apod:        Use to specify the apodization metho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for the type of apodization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use: boxcar, triangle, Happ Gen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ssel, Welch, Beer Norton Weak, Gaussian,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ton Medium, Beer Norton Strong, Hanning,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uared, and Cosine 4th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ftapod = "tria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Nfft:     Use to specify the number of phase FF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or example, if overshoot, or ringing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dge of a strong, wide band, lar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aseNfft, and also nPhaseData may be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value (int or string) t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ase FFT points.  This number must be a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, no less than 64 and no more than 512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242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PhaseNfft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haseData:    Use to specify the number of phas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value (int or string) t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as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nPhaseData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haseMethod: Use to specify the phase corr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for the type of phase corr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ant to use: Mertz, Stored, Power,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ftPhaseMethod = "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haseApod:   Use to specify the phase apodiz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for the type of phase apodiz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use: boxcar, triangle, Happ Gen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ssel, Welch, Beer Norton Weak, Gaussian,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ton Medium, Beer Norton Strong, Hanning,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uared, and Cosine 4th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ftPhaseApod = "Happ Genz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haseType:   Use to specify the phase type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for the type of phase typ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: imaginary or real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ftPhaseType = "imag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Output:      Use to specify the output form of th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output form you want th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 to create: single beam, transmit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sorbance, and diffuse reflectanc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ftOutput = "single be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Source:     Use to specify the source for the backgr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o use in processing the interferogra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for the background data sourc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 in FFT processing: Current Background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(file open dialog prompt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), or Current Window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refSource = "current 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:     Methods for ff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:       Use to perform the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oData:     Use to set current fft properties to mat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to process the current sample data fi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in data file header).  Modif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ty setting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setT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Background: Use to make the processed data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make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thod:    Use to load a math method (configura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t property settings specified by the ma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put in place a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method file to load (str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do not specify a file name, the Load Mat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og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readMethod = "forf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Method:    Use to save a math method (configura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fft property settings are sav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method file to save (str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do not specify a file name, the Sav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dialog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save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ilePos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etermine the current position of a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file that is open for read and writ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is given in number of bytes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File numbe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position, in bytes.  Also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the z registe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open 1 "file1.dat"  /* Open file 1 for read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writ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(filepos 1)    /* Print file position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file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ileti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etermine the time a file was creat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time command in combination with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to determine when a file was created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imer to keep track of seconds, use the time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imerstar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name of the file whose creation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.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time, in seconds.  Also, the return valu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/* This program determines the age of a file.  The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if the file is more than a week old, the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alls a user-defined function to acquire anot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sampl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age          /* Declare integer for file ag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urrent      /* Declare integer for curr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= clock  /* Get the current time and st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the value in curr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e = filetime "tmp.abs"  /* Get the creation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* of the tmp.abs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 current - age )  &gt; 648000)  /* If too ol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newsamp      /* Call this user-defined fun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If file is less than 1 week o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(604800 seconds = 1 week), d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nothin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illArea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fill a specified wavenumber r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d baseline between two wave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wo wavenumbers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area 3000 2500     /* Fill wavenumber region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calculated baselin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  /* Show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indFirstFil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find the first occurrence of a set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names with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Any valid DOS filename with optional wildcards, 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name of the first file found, or an empty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 /* This prints the names of all files in the current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directory that have .mac as a filename extensio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= findfirstfile "*.mac"  /* Put the first fil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* found into register 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stringlength s         /* Put length of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* in s into register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 a &gt; 0 )     /* Loop until a is 0 leng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/* Mark start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s             /* Print file name to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= findnextfile    /* Get next occurrence of *.ma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stringlength s  /* Put string length into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                  /* Mark end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indNextFil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find the next occurrence of the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the findfirst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name of the file found, or an empty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/* This prints the names of all files within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urrent directory that have .mac as a fil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extensio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= findfirstfile "*.mac"  /* Put the first fil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* found into register 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stringlength s         /* Put length of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* in s into register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 a &gt; 0 )     /* Loop until a is 0 leng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/* Mark start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s             /* Print file name to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= findnextfile    /* Get next occurrence of *.ma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stringlength s  /* Put string length into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                  /* Mark end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input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ad one line of text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File number of an opened file (int), regist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ore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open 1 "testfile.dat"  /* Open testfile.dat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put 1 a              /* Read first line in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put 1 b              /* Read next line in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1                /* Close th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line 1  :  " a   /* Print the contents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register a to the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 line2  :  " b   /* Print the contents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register b to the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keys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a row of function keys along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Genesis screen.  You can use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exactly as you use other Genesis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the macro is running.  You can create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keys at one time.  Use the getfke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eve input from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List of the labels you want to assign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(string).  Each label name must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-colon (;) within the labe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int choice  /* Declare integer variable to hol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sele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done    /* Declare integer variable for lo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control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= 0    /* Set done equal to 0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keys "Sample; Bkg; Plot;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Define function key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done == 0)  /* Loop until done is non-ze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/* Mark start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 = getFkey "Press a function k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Wait for user to press a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key.  After a key is pressed,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key number is stored in choi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choice == 1)   /* If first Fkey press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lectsample     /* Call this user fun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if (choice == 2)  /* If second Fkey press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lectbkg            /* Call this user fun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if (choice == 3)  /* If third Fkey press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otcurrentdata       /* Call this user fun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if (choice == 4)  /* If fourth Fkey press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e = 1              /* Set done to 1 to termin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the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                     /* Mark end of while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lushKb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lear the keyboard buffer when runn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use this command when using the escape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 (After using flushKb, you ar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buffer is empty.  Then when the Es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d, it is the first key in the buff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lushkb         /* Clear the keyboard buff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x &gt; 0)   /* Loop while x is greater than 0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      /* Mark start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= y + x       /* Add value of x to 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ment x     /* Decrease value of x by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escapehit)  /* If Esc key press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;         /* Stop executing this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 /* Mark end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open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open a file for reading and writing. 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can be ope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File number, from 1 to 16 (int), file nam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open 1 "file1.dat"  /* Open file1.dat for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nd writ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d 1 a            /* Read first value in fil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into register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1             /* Close file number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print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print text to an open (text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File number, from 1 to 16 (int), text to 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p to 19 literal values, variables or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open 1 "file1.dat"  /* Open file1.dat for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nd writ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"file1.dat"      /* Set a equal to "file.dat"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 1  "Filename :  " a  /* Print to th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1             /* Close file number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read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ad binary data from an open user fi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rea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File number, from 1 to 16 (int), file nam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open 1 "file1.dat"  /* Open file1.dat for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nd writ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d 1 a            /* Read first value in fil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into register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1             /* Close file number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seek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move to a specific position in a text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is open for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File number (int), number of bytes into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if successful, 0 if not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open 1 "file.dat"  /* Open file.dat for read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writ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eek 1  32         /* Seek 32 bytes into th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d 1 a           /* Read the next value in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1            /* Close th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writ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write values to an open (binary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File number, from 1 to 16 (int ), value to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open 1 "file1.dat"  /* Open file1.dat for read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writ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write 1  2500.00    /* Write to th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1             /* Close file number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getFirstDriv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turn a string that contains the driv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FIRST (or Genesis) is installed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takes the form: "c:", that is, a 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ed to the drive identifier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for building directory names that co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macro, so that you can install the mac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drives and 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   cd (getFirstDrive)  /* Change to the WinFIRST driv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   string 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= getFir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Dir = s + "\first\data\my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getFkey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a message and wait for the us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unction key.  Use this command with the 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for customiz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ext to display while waiting for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number of the key the user pressed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int choice  /* Declare integer variable to ho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key sele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done    /* Declare integer variable for lo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control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= 0    /* Set done equal to 0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keys "Sample; Bkg; Plot;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Define function keys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done == 0)  /* Loop until done is non-ze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/* Mark start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 = getFkey "Press a function k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Wait for user to press function ke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The key user presses is stored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choi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choice == 1)   /* If first Fkey press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lectSample     /* Call this user fun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if (choice == 2)  /* If second FKey press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lectBkg            /* Call this user fun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if (choice == 3)  /* If third Fkey press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otCurrentData       /* Call this user fun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if (choice == 4)  /* If fourth Fkey press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e = 1   /* Set done to 1 to terminate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          /* Mark end of the while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getStringElement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trieve an individual characte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String from which to get the character 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of the character you want to retriev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ASCII value of the character.  This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.  To get the actual character,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value to a cha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   x = getstringelement "This is a string"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The ASCII value of the 's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character (located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position 4) is stored in 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   char ch             /* Declare a character variab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 = getstringelement "This is a string"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The actual character 's' 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stored in c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help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information about a specific Ap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, or to display a list of all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online help available.  With this list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a listed command to display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Name of command for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help information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   help getStringElement  /* Information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getstringelement 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display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   help  /* A list of available commands is display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Select a listed command to display hel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for that comma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includ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execute an ApPro macro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command from the ApPro command lin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name of the program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Create these macro files, "mac1.mac" and "mac2.m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c1.mac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In mac1.mac... calling mac2.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"mac2.mac"        /* Include mac2.mac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Back in mac1.mac"  /* This line is execu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* when mac2.mac is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* executin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c2.mac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In mac2.mac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At last line.  Returning to mac1.mac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ApPro command line type:  run "mac1.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execute this macro by using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key in the scan administration macros set of F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increment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increase the value of a register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Register to increase (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New value obtained in registe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loat array usrarray[5]  /* Declare a floating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array that can hold 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to 5 elemen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1          /* Set value of register x to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x &lt; 6)  /* Loop until x is greater than 6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     /* Mark start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"Please enter a wave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rarray:data[x] = a  /* Assign the value stored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register a to the x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position in the float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'usrarray'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x    /* Increment value of x by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          /* Mark end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info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print the data information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info  /* Print the sample data information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inp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ad a byte from the specified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input port (an integer ranging from 0 to 655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byte read from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byte portinput          /* Declare a byte to ho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port inpu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input = (inp 0x61)  /* Read in a byte from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/* 0x61 (hex).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inpw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ad a word from the specified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input port (an integer ranging from 0 -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word read from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int portinput             /* Declare an integer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* hold port inpu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input = (inpw 0x61)]  /* Read in a word fr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* port 0x61 (hex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integrate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find the area of a data region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wavenumbers and a calculated base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s the two wavenumbers.  The integr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s in the data area that is integrated,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tegration report to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wo wavenumbers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calculated value (float).  Also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c                   /* Correct base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automaticall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rate  3000 2500  /* Find area betw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3000 and 2500 wavenumber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interpolat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estimate a different digit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new resolution, from 0.1 to 64.0 wav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loat).  NOTE: If the value is out of rang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timat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the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olate 4.0      /* Change data resolution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4.0 wavenumber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Display the resulting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invert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invert the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the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rt               /* Invert the sampl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Display the resulting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irChart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the WinFIRST Correlation Chart work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name of the correlation cha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Chart charta       /* Display the corre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chart workset and lo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the charta.c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correlation cha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isNumber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etermine whether the specified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Any literal value, variable, 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open 1 "testfile.dat"  /* Open testfile.dat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put 1 a              /* Read first line in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1                /* Close th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isnumber a)  /* If text in a is valid number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The value stored in a is a valid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Display the messag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launch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execute a Windows or 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urrently with Genesis.  (Genesis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for the application to terminate.)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 is unsuccessful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command that starts the application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this consists of a program name and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if successful, 0 if not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aunch "pbrush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library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ibrary is an object with prperties and metho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n use to create and modify user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 library object works with user libra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examples for using the library objec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   Properties for the library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The name of the user library to use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of library that is to be the curr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:     Methods for the library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Spectra:    Use to return the number of spectr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library.  Retruns 0 if the libra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exist or if no spectra ar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library:num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:           Use to add the current sample data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rary.  The data is always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brary.  Returns 0 if successful. 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   library: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rieve:      Use to retrieve the spectrum of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dex from the current library, and pla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um in a new data window.  Returns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ccessful.  Returns 1 for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library index for the spectrum to re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library:retriv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1:     /* This macro plots the entire contents of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library.  It assumes a plot method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"libplot" has already been created u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the plot compos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rary:name = "icon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= library:num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(ask "Prints " a " pages.  Press N to cancel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i = 1 to a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library:retriev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lot "libpl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libplot is a plot metho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:clear  /* So 500 data windows 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* not open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 "ERROR getting " i " from icon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2:     /* This macro puts the titles of all spectr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in a library into a report window.  Note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use of the setStringElement command to get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tab stop into a string.  The tab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ASCII 9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ab = setStringElement tab 1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Above changes the space to a tab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rary:name = "icon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= library:num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: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 = 1 to a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library:retriev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= buildString i tab sample:name tab sample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: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"ERROR getting " i " from icon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lineout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Use to replace the data between tw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venumbers with a 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 The starting and ending wavenumbers of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                /* Display the spectrum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out 4000 3200    /* Replace the data betw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4000 and 3200 wave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with a straight lin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                /*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linreg (Linear Regression)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alculate the slope, intercept,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ation of peaks in the current samp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are printed to the Genesis repor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scale            /* Display the data autoscal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c                  /* Correct the base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utomaticall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reg               /* Calculate the lin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regression of the peak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ln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alculate the natural logarithm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, or of the current sample if no valu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Value for which you want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ural log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(float), if valu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n                   /* Calculate ln of ea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data poi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Display the resulting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   print (exp 2.5)      /* Calculate ln of 2.5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load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open (or load) a data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play the data in the data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name of the file you want to load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in the current directory, ApPro sear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Genesis data directories for the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not in a Genesis directory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lete file path (including drive desig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c:\genesis\data\standard\pure1.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Load the file into memory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and display it in th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display are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loadRef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open (or load) one or multiple data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ive data window as a referenc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name of the file you want to lo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is not in the current directory, Ap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all other WinFIRST data directo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If the file is not in a WinFIRST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specify the complete file path (inclu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ation).  If you provide no argument, a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oad dialog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Ref "c:\first\data\galaxy\pure1.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Load the file into memory and dis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it as reference data in the ac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data wind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log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alculate the base 10 logarithm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, or of the current sample if no valu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(optional) Value for which you want to comput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log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(float), if valu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  load "pstyrene.abs"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                   /* Calculate log of ea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sample file data poi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                  /* Display resulting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  print (log 2.5)        /* Calculate the log of 2.5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matt2dx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nvert a copy of the current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JCAMP file format.  You can convert f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: absorbance, transmittance, diffuse reflec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ingle beam.  The original data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name of the converted fil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specify a name for the conver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ple file filename is used with .dx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if successful, 0 if not (int).  Also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2dx              /* Convert file to the JCA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format and use pstyrene.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s the file na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2dx "pstyren2"   /* Convert file to the JCA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format and use pstyren2.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as the file na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matt2sadtler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nvert the current sample data to the Sad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 format (.i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name of the converted fil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specify a name for the conver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ple file filename is used with .irf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if successful, 0 if not (int). 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the file into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2sadtler         /* Convert file to the Sadt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format and use pstyrene.ir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s the file na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2sadtler "pstyr2"  /* Convert file to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Sadtler format and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pstyr2.irf as a file na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matt2spc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nvert the current sample data to the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(optional)  The name of the converted file (str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 not specify a name for the converted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file filename is used with .spc assig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1 if successful, 0 if not (int).  Also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load "pstyrene.abs"    /* Load the file into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2spc     /* Convert file to the Spectra Cal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format and use pstyrene.spc as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file na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2dx "pstyre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Convert file to the Spectra Cal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format and use pstyren2.spc as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as the file na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matt2xy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write the current sample data to a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x and 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name of the converted fil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specify a name for the conver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ple file filename is used with .tbl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if successful, 0 if not (int).  Also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2xy              /* Convert file to an xy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nd use pstyrene.tbl as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file na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2xy "pstyren2"   /* Convert file to an xy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nd use pstyren2.tbl as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file na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max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Use to find the maximum y axis valu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 The y maximum (float).  Also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                 /* Retrieve largest y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maxX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Use to find the maximum x axis valu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 The x maximum (float).  Also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x                  /* Retrieve largest x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menu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place a menu box on the screen.  Onc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is displayed, you can select any of th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 by clicking on it, pressing the numb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it, or placing the highlight over i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list of the text items to be plac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ring).  The list is one text string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menu text item separated by a semi-col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"Sample;Background;Plot;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number of the menu item that is selected (in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scape key is pressed, or if the mouse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side the menu box, a -1 is returned (the 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terminated without a choice).  Also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int choice  /* Declare integer variable to ho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item sele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done    /* Declare integer variable for lo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control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= 0    /* Set done equal to 0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done == 0)  /* Loop until done is non-ze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/* Mark start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 = menu "Sample;Bkg;Plot;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Wait for menu item to be selected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and after item is selected store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item number in choi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choice == 1)  /* If first item select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lectSample    /* Call this user fun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if (choice == 2)  /* If second item select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lectBkg            /* Call this user fun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if (choice == 3)  /* If third item select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otCurrentData       /* Call this user fun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if (choice == 4)  /* If fourth item select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e = 1    /* Set done to 1 to terminate the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if (choice == -1)  /* If menu is terminat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e = 1    /* Set done to 1 to terminate the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           /* Mark the end of the while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md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reate a new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name of the directory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 md c:\first\data\mine  /* Create the directory.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MD is a DOS comma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min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find the minimum y axis valu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y minimum (float).  Also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                  /* Retrieve lowest y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minX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find the minimum x axis valu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x minimum (float).  Also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x                 /* Retrieve lowest x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multiply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multiply each data point for the curren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data of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file name of the data by which you want to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ple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1.abs" 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y "pure2.abs"   /* Multiply pure1.abs by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data in pure2.abs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"pure1 * pure2"  /* Title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  /*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neta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alculate the net absorbanc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number to the specified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ree wavenumbers (float).  The first two wav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the baseline.  The third wavenumber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for which you want to calculate net abso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net absorbance (float).  Also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a 1500.0 1600.0 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Calculate net absorba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from the data point 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1550 wavenumbers to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baseline defined by 15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nd 1600 wavenumber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normalize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move the lowest data point to zero and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data points by the sa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2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scale         /* Display auto scaled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ize         /* Normalize th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/*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offset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offset the data along the y axis by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offset value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2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scale         /* Display autoscaled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2.0        /* Offset by 2.0 absorbance uni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/*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outp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write a byte to the specified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port to which to send the byte (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and 65535), the value to write to the port (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      The value that is written to the port (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   This command is potentially very dangerous!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rite to a port, make sure you know wh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and that you understand the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outp 0x61  182  /* Write 182 to port 0x61 (hex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outpw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write a word to the specified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port to which to send the word (integ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65535), the value to write to the port (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0 and 655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      The value that is written to the port (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   This command is potentially very dangerous!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rite to a port, make sure you know wh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and that you understand the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outpw 0x61  1232  /* Write 1232 to port 0x61 (hex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overlay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overlay the sample and reference spectra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o load a reference spectrum to over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(and other loaded 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name of the reference data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verlay.  If you specify no file nam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s and sample are overlaid, on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mix2.abs"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lay "mix.abs"  /* Overlay mix.abs with mis2.b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and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2pNois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alculate peak-to-peak nois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spectrum within a wavenumber rang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verbose is set to "on" the calculat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starting and ending wavenumbers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calculated value (float).  Also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2pnoise 2000 2250   /* Calculate peak-to-peak noi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between 2000 and 2250 cm-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z              /* Print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ause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a message and wait for the us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use key, the Escape key, or the Enter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is useful when the user must complete som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example, inserting a sample) before the mac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ext to display (string).  If no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message "Press any key to continu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pause "Insert sample.  Press Enter key when re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Display message and wait for user respons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 /* Begin sample data colle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eakAt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get the x and y axis values for the peak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wavenumb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wavenumber for which to get values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x and y axis location (wavenumber and intensit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losest peak (float).  Also, the x axi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stored in the y register and the y axi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at 1600          /* Find peak nearest 1600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eakPercent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port a specified y-axis value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reference peak (established with the peak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).  If verbose is set to "on", you can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 percentage report for several wave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Up to 19 wavenumbers for which you want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ion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y axis percentage value for the specified w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r for the last specified wavenumber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one wavenumber is specified (float)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value is 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the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e "on"         /* Set verbose to "on.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at 3000          /* Get nearest peak loc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ref y            /* Set the reference peak to b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the peak at the wave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reported by the peak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comma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percent  2000 1943  /* Report the y-axis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that correspond to 2000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1943 wavenumbers 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percentages of the pea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specified with the peakre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comma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e "off"        /* Set verbose to "off.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eakRef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pecify a reference peak for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centage calculation.  (See the peakpercen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wavenumber location of the peak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y-axis value for the peak (float)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stored in the z register.  The wav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of the reference peak is stored in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the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at 3000          /* Retrieve the nearest pea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ref y            /* Set the reference peak to b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the peak at the wave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found by the peakat comma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percent 1943     /* Report the y-axis value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the peak at 1943 as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percentage of the pea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specified with the peakre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comma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eaks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generate a peak report, and annotate the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curren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s                /* Generate a peak re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nd print it to the re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displ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ickFi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a list of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that match the DOS filename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s (? and *).  With this list displayed, Ap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s for the user to select a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Any valid DOS filename with optional wildcar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? and *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name of the file selected or an empty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s = pickfile "*.abs"  /* List all files with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.abs extension, and st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the selected file in the 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stringlength s    /* Place the length of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name in s into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a &gt; 0)            /* If a file was select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s               /*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ickPoint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elect points on the displayed data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points into a user-defined array.  Th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the array as xy pairs (x value, the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).  For example, for the first selected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value is stored in array:data[1], the 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array:data[2].  Similarly, for the nth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x value is stored in array:data[ (n * 2) -1 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y value is stored in array:data[ n * 2 ]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configure this command several ways,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arguments section.  After you define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resized, set to 1 dimension, and set to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user array to add points to (array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optional arguments (integers).  (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or both optional arguments.  Bu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argument, you must use the first 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optional argumen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 you want to selected for the array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argument sets the type of data curs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 select points.  If no arguments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settings are used: the default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limit and the default data cursor is the "stick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.  (The cursor sticks to the data trace,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's y coordinate to match the data'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 at the current wavenumber 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pecified number of points to pick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, the pickpoints command return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specified number of points.  (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argument to 0 is equivalent to no lim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econd argument is positive (and non-zero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cursor moves freely across the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ting the second argument to 0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curs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if points are picked successfully, 0 if not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loat array datapnts     /* Declare a float array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hold selected poin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kpoints datapnts 0 1  /* Pick any number of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points with a free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moving curs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You picked these data points:" /* Show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in the report displ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Execute loop statements starting with x equal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1 and increment x by 2 (step 2) at each ite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of the loop. Stop executing the loop when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value of x is greater than or equal to th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of points in the array (datapnts:points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x = 1 to dataPnts:points step 2  /*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/* Mark the start of the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datapnts:data[x]   " , "   datapnts:data[x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Print out the select points u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this format: x value, y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}           /* Mark the end of the loop.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ks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Pks is an object that contains properti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t and execute to generate peak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  Properties for the pks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Sort:        Use to specify the peak sor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peak sorting metho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: frequency or intensity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ks:pkSort = "frequ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kMethod     Use to specify the peak repor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peak reporting metho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: regression, derivative, lineshape, 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singles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ks:peakMethod = "line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kFilter     Use to specify the peak filtering metho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peak filter you want to use: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point, 5point, or splin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ks:peakFilter = "5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kColumns    Use to specify the number of columns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ak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word that identifies the number of colu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: One, Two, Three or Four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ks:peakColumns = "th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kSensitivity Use to specify the number of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ata point must be above the base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ny valu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ks:peakSensitivity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:     Methods for the pks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:          Use to generate the peak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ks: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thod:    Use to load a math method (configuration)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place all math parameters it specif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ing properties for the pk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(optional)  The name of the math method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 name is specified, the Load Mat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og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ks:read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Method:    Use to save all current math parame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s object properties, as a ma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(optional)  The name to use for the ma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save.  If no name is specified, the Sav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dailog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ks:save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lot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plot the current data and/or tex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plo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name of the plot method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 "plot1.ini"     /* Plot using the plot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with plot1.ini as its na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ower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perform exponential multiplication (i.e.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to the power of y).  For example: 2 rai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 of 3 is equal to 2 x 2 x 2 =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base number upon which the exponent acts (flo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ponent (float).  Even though both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ing point numbers, there ar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 base number is negative, the expon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 base number is 0, the exponent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calculated value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print (power 2.5 3.5)  /* Raise 2.5 to the power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3.5 and print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on report displ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recision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et the number of decimal places to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number of decimal places to report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ision 3          /* Set the number of decim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places to show when prin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s                /* Generate a peak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redictX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predict the x value given a specific 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this command after establishing a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using the calibrate command to calib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)  Also, if verbose is set to "on," the predi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creates a report of the predicted x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f for several given 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Up to 19 y values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predicted value (float).  Also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the z register.  If more than one 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, the predicted x value for the last 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calibrate  "pairs.dat"  /* Do a linear reg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on the data points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the pairs.dat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tx 2.5            /* Based on the calib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results, predict x wh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2.5 is the y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redictY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predict the y value given a specific 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this command after establishing a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using the calibrate command to calib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)  Also, if verbose is set to "on," the predic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creates a report of the predicted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of several given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Up to 19 x values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predicted value (float).  Also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the z register.  If more than one x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, the predicted y value for the last x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calibrate  "pairs.dat"  /* Do a linear reg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on the data points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the pairs.dat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ty 2.5            /* Based on the calib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results, predict y wh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2.5 is the x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rint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text in the Genesis report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are concatenated into a text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to the screen.  When a variable or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as an argument, the value stored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or argumen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Any literal value, register, or variable.  (Up to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are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calibrate  "pairs.dat"  /* Do a linear reg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on the data points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the pairs.dat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tx 2.5            /* Based on the calib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results, predict x wh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2.5 is the y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When y = 2.5, the predicted x value is:  "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Print the results.  In this case, there are tw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arguments: a text string which is printed exact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as it appears when typed, followed by a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that, in this example, contains the results fr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the predictx command.  The register contents, n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the letter z, are printed after the text strin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quit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exit the Genes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quit  /* Exit the Genesis softwar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ras2abs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nvert transmittance data (the current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bsorban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trans.ra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s2abs           /* Convert data to absorban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/* Display the absorbanc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ras2drt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nvert transmittance data (the current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ffuse reflectan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trans.ra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s2drt           /* Convert data to diff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reflectan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/*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ratio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atio sample single beam data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beam data file (typically a background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name of the background singl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ring).  If a filename is not includ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dat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sbm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o "sample.bkg"   /* Ratio the pstyrene.sbm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with the sample.bkg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reload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load the current sample from dis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aved data change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2ras              /* Convert the data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transmittan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"pstyren1.ras"  /* Save the transmittanc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oad               /* Load pstyrene.abs agai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renam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hange the name of a file.  (Afte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, the file no longer exists under its ol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original name of the file (string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new fil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if the file has been renamed, 0 if not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rename "pstyrene.abs"  "pstyrene.b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Rename the file originally named pstyrene.a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as a file with pstyrene.bak as its na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rewind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move to the beginning of a text or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opened for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if successful, 0 if not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open 1 "binary.dat"  /* Open binary.dat as file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write 1 2.5          /* Write 2.5 to open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write 1 2300         /* Write 2300 to open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wind 1              /* Move to top of file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d 1 a             /* Read first value into the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d 1 b             /* Read next value into the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 a "," b        /* Print the read valu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1              /* Close file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rmsNois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alculate the root mean squared noi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pectrum within a specified wavenumb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verbose is set to "on," this valu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starting and ending wavenumbers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calculated value (float).  Also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snoise  2000 2250  /* Find root mean squared noi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between 2000 and 2250 cm-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z              /*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run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execute an ApPro macro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from the command line or from with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difference between the run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command is that the run command lets you "p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arguments to the macro you execut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, you can place specific values on the sam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un command.  It is the programm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trieve these argument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structure before using run to c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hich also uses command line arguments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arguments with the run command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name of the macro file to execute 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as many as 8 command line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arguments can be any literal valu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, and an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"myNeta.mac" 3000 2500 2000  /* Execute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macro, and pass it 3 command line argumen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   /* "Analysis.ma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cmdargs:args[1]  /* Place the first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line argument in register 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= cmdargs:args[2]  /* Place the second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line argument in register 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= cmdargs:args[3]  /* Place the third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line argument in register z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a x y z           /* Calculate net absorbance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the values stored in registers x, y, and z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ave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ave the current sample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(optional) Name to assign to the saved fil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specify a name, the file is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al file name (and original file is repla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1 if the operation is successful, 0 if not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2ras              /* Convert the data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transmittan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"pstyren1.ras"  /* Save the transmittanc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cale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cale the sample data by a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data point is multiplied by the specifie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number to use as the scaling factor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the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 2.5            /* Scale data using 2.5 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the scaling fa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Show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caleTo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cale the sample data to a specific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y value in the sample data is scaled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you specify, and all other data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scaled by that sa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The value to you want to scale to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to 3.4          /* Scale the maximum y value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make is equal 3.4 and sca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ll other values by th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same amou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               /*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caleToPeak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cale all reference data file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window to a sample data peak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wavenumber location of the sample data p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you want to scale reference data files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tester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toPeak 3205.4  /* Scale all referenc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files to the sample data pea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at 3205 wavenumbers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/*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can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llect sample data from the spectr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ask "Do you want to collect a samp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Ask question and wait for respons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z == 1)  /* If answer is y, read next lin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        /* Collect sampl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earch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perform a library search to fin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s for the sampl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name of the library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ring).  If you do not specify a nam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(icon-1)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tmp.abs"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"icon-1"  /* Compare the sample data wi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spectra in the icon-1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to find the best match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etStringElement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et an individual character with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string in which you want to se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ring), position of the character you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t), the value to replace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position (int or char).  If the valu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tring is expressed as an integer, tha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serves as the decimal representation for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The new text string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x = "This is a string"  /* Place text in x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= setStringElement x  14 'i'  /* Replace the 14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character in th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with the letter i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hell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reate a DOS shell (command.com from Window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you can enter DOS commands.  This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 of DOS, and all DOS commands are vali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the DOS shell,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shell  /* Start a DOS shell through Windows.  E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DOS commands as needed.  Type exit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return to ApP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how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the data display area (and an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s                /* Generate and display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peak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Display the data agai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howBitmap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a bitmap in the Genesi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map is displayed in dimensions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.  To instead fit the bitmap to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rea, use the stretchbitm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name of the bitmap file to display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if file loads correctly, 0 if not (int)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value is 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showbitmap "pic.bmp"  /* Display the pic.bmp bitma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howFi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a text file in the re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name of the file to display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if file loads correctly, 0 if not (int)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value is return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showfile "file1.dat"  /* Display the file.data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in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mpute the sine of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Value (in radians) for which you want the sine (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y = sin 0  /* Place the sine of 0 in y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sin z  /* Place sine of value stored in 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register into x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leep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top a program (i.e., a macro) fo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 as you specify.  All Genesis and ApPr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"asle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number of seconds to sleep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sleep 5  /* Sleep for 5 second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mooth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mooth data using the Savitsky-Go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Any odd number of smoothing points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co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ooth 9       /* Perform Savitsky-Golay smoo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/*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mth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Smth is an object that contains properti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t and execute to perform spectr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  Properties for the smth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Points:  Use to specify the number of smooth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n odd number within the legal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smooth method: for boxcar, 3 to 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cubic or quadratic, 5 to 25; and for 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quintic, 7 to 25.  Specified eve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ced to the next lower odd number. 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side the legal range is forced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mth:smoothPoints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Method:  Use to specify the smooth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smoothing method to use: box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bic, quadratic, quartic, or quintic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mth:smooth method = "cub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:          Methods for the smth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:       Use to perform the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mth: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thod:    Use to load a math method (configura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in place the math parameters it specif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ing smth objec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(optional)  The name of the math method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specify no method, the Load Mat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og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mth:read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Method:    Use to save a math method (configur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ing all current smth objec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(optional)  The name of the math metho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specify no method, the Save Mat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og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mth:save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pc2matt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a translate a copy of a file in th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 (Grams) format to a file in the ATI Matts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 format.  The translated fil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ample.  The original Spectral Calc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ranslated is not removed or otherwise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c2matt command.  You can use the trans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n the same way you would any data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directory path and name of Spectra Cal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spc2matt "\scalc\data\pstyre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Translate file and make it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/* sample data file.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qrt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mpute the square root of the specifi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 square root of the current sample if n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value for which to calculat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t (int or float).  This value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If a value is given, the square ro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(float).  If a non-positive argume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is returned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rt                 /* Compute the square ro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of the sampl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   sqrt 81  /* Compute the square root of 8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quar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mpute the square of the specified va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quare of the current sample if n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  When the data is squared, onl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are squ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value to square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If a value is given, the squar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are               /* Calculate the square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the sampl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   square 2.5           /* Calculate square of 2.5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tack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the current sample and referenc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ck display style.  (The current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at the bottom of the data display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1, or first, reference appears just above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R2 reference above R1, R3 above R2 and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R3.)  If a file name is provided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ata file is added to the reference stac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1 reference.  If you add a new refere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, the data is displayed.  Otherwise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you display data it is displayed using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name of the file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stack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mix2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 "mix.abs"  /* Stack mix2.abs with mix.a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and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tatusMsg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a message at the ApPr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message is displayed, the macr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Up to 19 valid ApPro values: register,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r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open 1 sample.txt  /* Open sample.txt as file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d 1 a           /* Read first value to the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f 1               /* Ask if at end of th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z == 1)         /* If at end of file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Msg "End of file reached.. "  /* Show messag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               /* If not at end of file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ad 1 b          /* Read second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1            /* Close th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tretchBitmap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a bitmap in the Genesi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map is "stretched" to fill the Genesis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stead maintain the original bitmap propo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showbitm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The name of the bitmap file to display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1 if file loads correctly, 0 if not (int)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value is 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stretchbitmap "pic.bmp"  /* Display the bitmap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pic.bmp and adjust 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dimensions to fit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Genesis display are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tring2Float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nvert a text string to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text to convert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floating point number that is ex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text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/* This reads text from a file, and converts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text into a floating point number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pen 1 "testfile.dat"  /* Open testfile.dat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put 1 a              /* Read first line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and store in register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1                /* Close th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= string2float a      /* Convert text in the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register to a floa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point number and st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in the f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The first value in testfile.dat is "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Print the results in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Genesis report are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tring2In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nvert a text string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text to convert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integer that is expressed by the text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/* This reads text from a file, and converts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text into an integer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pen 1 "testfile.dat"  /* Open testfile.dat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put 1 a              /* Read first line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and store in register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1                /* Close th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= string2int a        /* Convert text in the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register to an inte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and store the value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the i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The first value in testfile.dat is "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Print the results in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Genesis report are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tringCompar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tell if two text strings have the sam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e equal to one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two text values to compar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if the text strings are identical, 0 if not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enter n "Type name of file to load (or q to abor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Get the file name and place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in the n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stringcompare n "q"  /* Compare text in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n with the string "q"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store the return value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the a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a == 0)      /* If the strings are not equal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n           /* Load the file named in the 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tringIndex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find the string index (character posi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pecified string with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command is letter-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string to search for (string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n which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the str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first index position of the located string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ing was not located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cal int index  /* Declare local integer variab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= stringIndex "Pro" "Ap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The value 3 is assigned to the index variab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tringLef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extract part of the left end of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ingleft command builds a new text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ing a specified number of character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leftmo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string from which to extract text 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the number of characters to extract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extracted text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/* This extracts the day from the result of the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ommand and sets the title of the loaded s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to the current day: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day  /* Declare a string variable to hold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text that represents the current d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= time    /* Get the date and time, and place th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in the t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 = stringleft t 10  /* Get the day (10 leftmo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characters) from th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stored in the t register.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"tmp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day       /* Set title for tmp.abs to ma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string stored in day variab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tringLength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get the length (in number of characters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string whose length you want to get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length of the string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/* This asks the user to enter a file name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to save newly acquired sample data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 "Insert sample.  Press Enter key when re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Ask user to insert the s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and then continue when read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          /* Collect a samp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n "Enter file name to use for this sam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Ask user for new file name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store in register 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= stringlength n  /* Get name length in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n and store in register l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(Eight characters is maxim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name length DOS allows.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l &gt; 8 )        /* If length is more than 8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stringleft n 8  /* Set name to use equal fir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8 characters onl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a              /* Save the new data using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stored in register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tringLower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make all characters in a string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string upon which to act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s = stringLower "Ap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s   /* The following string is printed: app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tringMid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extract part of the middle of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ingmid command builds a new text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ing a specified number of character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 specified character position. 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is specified by its distance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left of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string from which to extract the text 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the starting position (int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characters to extract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extracted text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/* This extracts the local time from the result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the time command and sets the title of the 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sample to the current local tim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localtime  /* Declare a string variable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hold text that represents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current 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= time          /* Get the date and time,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store in the t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time = stringmid t 12 8  /* Get the 8 mid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* characters (tim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* from the string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* the t register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* store in local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"tmp.abs"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localtime   /* Set title for tmp.abs to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string in localtime variab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tringRight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extract part of the right side of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ingright command builds a new text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ing the right part of a string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character position, and continu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tring.  The specified starting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its distance (in character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of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string from which to extract text 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the starting character position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extracted text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/* This extracts the year from the result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time command and sets the title of the 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sample to the current year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year  /* Declare a string variable to ho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text that represents current yea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= time     /* Get the date and time, and st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in the t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ar = stringright t 4  /* Get the 4 rightmo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characters in the string held in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t register (year) and place in yea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"tmp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year   /* Set title for tmp.abs to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/* stored in year variable.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tringUpper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make all characters in a string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string upon which to act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s = stringUpper "Ap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s   /* The following string is printed: APP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ubtract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ubtract reference data (of the same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urrent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Name of the file to use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ring), followed by a subtraction factor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supply a subtraction factor, but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file name, the subtract command uses the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if a supplied reference name loads correctly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ract "h2O.abs" 0.5  /* Subtract 0.5 of h20.a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from sampl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                  /* Display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uperimpos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uperimpose loaded references over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file name is specified, it is loaded as the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name of the new referenc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mix.abs"    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impose "mix2.abs"  /* Load mix2.abs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superimpose on samp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ystem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un another DOS or Window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pplication). To return to Genesi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 (quit)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command line that starts the application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this consists of a program name and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system "pbrush.exe"  /* Run Windows Paintbrush,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wait for user to quit i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tan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mpute the tangent of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value (in radians) for which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gent (int or 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y = tan 0  /* Place the tangent of 0 in register 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tan z  /* Place tangent of value in register 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into register 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tilewindows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arrange all open data and report wind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pure.abs     /* Load data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s             /* Generate peak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pure2.abs    /* Load data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s             /* Generate peak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pstyrene.abs /* Load data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s             /* Generate peak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windows       /* Arrange all open data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report windows as ti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time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get the system (computer)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      The system date and time (string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ri Jan 01 15:45:01 199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t = time    /* Get the system time and store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register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t     /* Print the system 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timercheck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find the number of seconds that hav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he timer was started, with the timer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      The number of seconds (int).  Also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int secs  /* Declare an integer variable to ho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the number of second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"Do you want to collect a samp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z == 1)  /* If answer is y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        /* Collect sampl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        /* Otherwise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       /* Exit the mac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rstart   /* Start the tim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n "Enter a name for this sam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Ask for sample name and put in 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 = timercheck  /* Get elapsed time and st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in the secs variab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ecs &gt; 3600)   /* If time is more than 1 hour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"This sample is too old.  Save it?" */ As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z == 1)        /* If answer is y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 n           /* Save with name in 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        /* Otherwise (time less than 1 hour)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n      /* Save automatically with name in 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timerStar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tart the timer.  (Use the timercheck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 the number of seconds elapsed sinc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started.)  Also, use the timerstar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(restart)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int secs  /* Declare an integer variable to hold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number of elapsed second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"Do you want to collect a sample?"  /* As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z == 1)  /* If answer is y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        /* Collect sampl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        /* Otherwise (answer is not y)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       /* Exit the mac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rstart   /* Start the tim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n "Enter a name for this sam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Ask for a file name for the samp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 = timercheck  /* Get the elapsed time and st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in the secs variab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ecs &gt; 3600)   /* If more than 1 hour elaps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"This sample is too old.  Save it?"  */ As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z == 1)        /* If answer is y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 n           /* Save sample with name in 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        /* Otherwise (time less than 1 hour)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n      /* Save automatically with name in 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timeStampString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get the time stamp for the active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sample data file's time stamp as a string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t = buildString timeStam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Place the string returned b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timeStampString into the t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= buildString "Unknown compound collected on"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Place the new string returned b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buildString into the s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s    /* Set the data file title to be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string in register 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timeStampValue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get the time stamp for the active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nvert that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sample data file's time stamp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int function showFileTime (string file1, string fil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int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int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float t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str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string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(load fil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1 = timeStamp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load fil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2 = timeStamp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(t2&gt;=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1 = buildString fil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= buildString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diff = (t2 -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{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 = buildString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= buildString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diff = (t1 -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diff = (tdiff / 1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=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= (60 *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= (24 *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(tdiff&gt;=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diff = (tdiff -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me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(tdiff&gt;=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diff = (tdiff -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men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(tdiff&gt;=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diff = (tdiff -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men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= (int) t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= buildString f1" was collected "D" days "H" hours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"S" seconds after "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int 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title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assign a title for the current sample.  (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tle with the sample data, use the sav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title to be associated with the spectrum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tmp.abs"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"sample1  Fri, Jan 1, 1993"  /* Assign a tit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/* to the samp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"samp1a.abs"  /* Save sample (with title) 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samp1a.ab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truncat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extract a wavenumber (or data point) reg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ple spectrum (or sample interfe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starting and ending wavenumbers (or data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range you want to extract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ncate 3000 2900   /* Cut off data outside 3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nd 2900 wavenumber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Display the resulting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value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get the y value for a specified wav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verbose is set to "on", the valu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ies report of the y values for several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Up to 19 wavenumbers for which you want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y value for the given wavenumber (float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turn value is stored in z register.  (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1 wavenumber value is specified, the y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last wavenumber is return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e "on"          /* Set verbose to "on.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2000 3000 3500  /* Get report of y valu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 Also, place y value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3500 in the z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e "off"         /* Set verbose to "off.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verbos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Use to control the amount of information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a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 An "on" setting allows added information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specifies minimal information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load "pstyrene.abs"  /* Load the file into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bose "on"         /* Set verbose to "on.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akat 3000          /* Retrieve the nearest pea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akref y            /* Set the reference peak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be the wavenumber retrie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by the peakat comma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akpercent  2000 1943  /* Report the y-axis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that correspond to 2000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1943 wavenumbers 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percentages of the pea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specified with the peakre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comma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bose "off"       /* Set verbose to "off.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version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get information for your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s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Version information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z = version  /* Get version information and pl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it in the z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z      /* Print the information in z to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xy2matt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ad a table of xy values, conver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data type, and display it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  If a data type is not specified, ApPr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name of the file that contains the x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ring), followed by a number that represent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(int), where 1 = abs, 2 = ras, 3 = drt, 4 = s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bkg, 6 = igm, and 7 =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0 if unsuccessful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xy2matt pstyrene.tbl 1  /* Load table (pstyrene.tb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as an absorbanc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nnotat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Annotate is an object that contains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you can set and execute to perfor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ot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  Properties for the annotate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:            Use to make existing annotations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annotate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:           Use to make existing annotations in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annotate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:          Methods for the annotate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:          Use to list the annotations for the curren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annotate: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:         Use to remove a specified annotation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notation is specified by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resents the annotations loca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 using the list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of the annotation to remove (in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value is specified, or if 999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notation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annotate:clear 1   /* Clear first annot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bench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Bench is an object that contains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that you can set and execut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spectrome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  You can get the current setting for an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benc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bench:method_name  /* Store current setting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the method_name proper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in the r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set a new setting for an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benc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ch:method_name = "scnmeth1"  /* Set setting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method_name property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scnmeth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ies for the bench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_scans: The number of background scans to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of scans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_rate:     The computer baud rate to use for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omete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baud rat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chfft:      Specify where the FF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for FFT on spectrometer, 0 for FFT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_port: The communications port to us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that represents the port (int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1, 2 = COM2, 3 = COM3 and 4 =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directory_mode  The data directory to use to sto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that represents the director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the current month directory (jan, feb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a directory with the same name as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.  If the directory does not exi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directory specified by the method (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for the method with the cw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parms object).  If the directo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exist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type:     The type of data you want to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that represents the data type 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0 = abs, 1 = ras, 2 = drt, 3 = sbm, 4 = bk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igm and 6 =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_frequency: The data's ending wav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wavenumber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naming:   The file naming mod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number that represents the naming mode 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 = None.  (Scan file name is us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rement val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Prompt for entry of name (during col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Auto increment.  (The nam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_file_name property and an incr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to assemble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Default.  (An eight-character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embled using month, day and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, 01081630.abs was created on 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at 4:30 p.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velindex:     The forward scan velocity.  NOTE: For Genesis F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ometers, use only index 2 (6.25 KHz)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25 KHz).  WARNING: When using WinFIRS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TI Mattson spectrometers other than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er to settings available in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ward scan velocity.  (Us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ometer Setup dialog from the Win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 pan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velocity index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:     The number to use as the starting incre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 increment file naming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starting increment valu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findex:      Use to select the internal or external low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ter.  NOTE: For Genesis F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ometers, for a scan velocity of 6.25 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ternal filter.  For a scan velocity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Hz (and with an MCT detector in use),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ternal fil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filter index to use, where: 0 = 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external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_name:   The scan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method filenam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_for_title: Specify whether or not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a sample data fil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to enable or 0 to disabl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time-coadd_mode: Specify whether co-add stops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scans or at a specified signal-to-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0 for number of scans, 1 for snr threshold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_time_threshold: The length of time, in minutes,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the background spectru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number to indicate threshold in minutes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:    The resolution of the spectral data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ve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The wavenumber resolution (float). 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: 1.0, 2.0, 4.0, 8.0, 16.0, 32.0, 64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8.0 wave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elindex:     The reverse scan velocity.  NOTE: For Genesis F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ometers, use only index 2 (6.25 KHz)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25 KHz).  WARNING: When using WinFIRS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TI Mattson spectrometers other than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er to settings available in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e scan velocity.  (Us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ometer Setup dialog from the Win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 pan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velocity index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_scans:  The number of sample scans to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of scans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rawdata:   Specify whether raw interferogram data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to save raw data, 0 to not save raw data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_file_name: The base name to use with Auto incr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to us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_mode:     The data collection mod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that represents the scan mode 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0 = Standard FTIR, 1 = COADD FTIR,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Microscope, 3 = COADD Micr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2 and 3 are available only i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promptlevel: The amount of promptinh that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uring data 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guments:     The number that represents the scan pro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, where: 0 = low and 1 = high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verbositylevel: The amount of informational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that represents the scan verb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, where: 0 = silent (no messages), 1 =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ome messages), and 2 = normal (all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_threshold: The signal-to-noise threshold to us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ltime_coadd_mode property is set with 1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number to serve as the threshold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_frequency: The data's starting wav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wavenumber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e_points:   The total number of data points to colle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ne interfe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of data points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huttle:    Specify whether a sample shutt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to use shuttle, 0 to not use shuttle (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ample:   Specify whether the collected sampl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to save sample, 0 to not save sampl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bkg:      Specify whether the collected background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to save background, 0 to not sav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:    Methods for the bench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kg:           Use to collect a background (using the curr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st recently loaded--data collection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:          Use to initialize the spectr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thod:    Use to load the data collection metho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method_nam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:         Use to get the spectrome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method:    Use to save the cur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:          Use to collect a sample (using the current-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ently loaded--data collection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obj:       Use to report all current settings for all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         Use to perform beamsplitter auto-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mdargs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Cmdargs is an object that contains the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ies of command line arguments pa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  Properties for the cmdargs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:         The number of arguments pass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mdargs: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     An array that contains the types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eger, string, float, etc.)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passed argument's index in the array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mdargs:type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"index" is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dargs:count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(string).  Valid return strings are: string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at, byte, char, array and unknown.  (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is "unknown" if an error occurred i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s:          An array containing the actual value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passed argument's index in the array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For all arguments except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= cmdargs:args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literal value that was passed. (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is: cmdargs:type[index]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array:data = cmdargs:args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:        The userarray takes on all properties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ctu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om1___com2___com3___com4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Four objects, com1, com2, com3 and com4,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ies and methods you can use to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serial communications.  All four object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the same properties and methods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  Error codes associated with these o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  NOTE: All properties, with the exception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e and errCount, should be set w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serial communication port) is closed.  I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pen, the return value is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2, IE_OPEN) and the errCount proper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Default property values are the setting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at por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ies for the com1, com2, com3 and com4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:          Use to set or get the baud rate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300, 600, 1200, 2400, 4800, 9600, 19200, 384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baud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 r = 1, if not r = error cod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current baud rate for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 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its:      Use to set or get the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number from 4 to 8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dataBits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 r = 1, if not r = error cod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current number of data bits for com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Bits:      Use to set or get the number of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or 2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stopBit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 r = 1, if not r = error cod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current number of stop bits for com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:        Use to set or get the desired parity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number to indicate parity (int), where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odd and 2 =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parit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 r = 1, if not r = error cod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current parity scheme code for com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  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:          Use to set or get the flow control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number to indicate flow control (int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none, 1 = CTS/RTS, 2 = DSR/D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flow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 r = 1, if not r =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current flow control scheme for com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      1 (CTS/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BufferSize:  Use to set or get the receiv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ny value between 2048 and 32768, inclusiv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rxBufferSize =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 r = 1, if not r = error cod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rx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current receive buffer size for com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BufferSize:  Use to set or get the transmit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ny value between 2048 and 32768, inclusiv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txBufferSize =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 r = 1, if not r = error cod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tx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current transmit buffer size for com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TimeOutVal:  Use to set or get the receive timeout valu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ny value between 1 and 60, inclusiv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rxTimeOutVa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 r = 1, if not r = error cod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rxTimeOu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current receive timeout value for com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TimeDelay:   Use to set or get the transmit delay valu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ny value between 0 and 60, inclusiv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txTimeDela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 r = 1, if not r = error cod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txTime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current value for transmit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for com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unt:      Use to retrieve the accumulated erro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0 (resets errCount and last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com1:err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Always sets r = 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er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number of errors on com1 since errCou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t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Error:     Use to get the last 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las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error code for last error encountered on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  NOTE: The setting for the las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ty is cleared when errCount is reset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rt is successfu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ose:       Use to enable or disable verbo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to enable or 0 to disabl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com1:verbos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Always sets r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current verbosity mode for com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      0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:     Methods for the com1, com2, com3 and com4 objec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:          Use to open the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ope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 r = 1, if not r = error cod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current port open status of com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:         Use to close an open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clos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 r = 1, if not r = error cod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TS:        Sets the RTS (request-to-send)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set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 r = 1, if not r = error cod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TS:      Clears the RTS (request-to-send)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clear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 r = 1, if not r = error cod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TR:        Sets the DTR (data-terminal-ready)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set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 r = 1, if not r = error cod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DTR:      Clears the DTR (data-terminal-ready)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clear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 r = 1, if not r = error cod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XON:        Causes transmission to act as if X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set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 r = 1, if not r = error cod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XOFF:       Causes transmission to act as if XOF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set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 r = 1, if not r = error cod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:      Causes transmission to suspend and por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set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 r = 1, if not r = error cod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:    Restarts transmission and port exits break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clear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 r = 1, if not r = error cod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RXcount:    Returns the number of characters in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getRX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 r =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ue, if not r = error cod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Xcount:    Returns the number of characters i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getTX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 r =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ue, if not r = error cod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RX:       Flushes any characters in the receiv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flush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 r = 1, if not r = error cod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TX:       Flushes any characters in 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flush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 r = 1, if not r = error cod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Byte:     Use to transmit data out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writeByte =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 r = 1, if not r = error cod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tring:   Use to transmit a null-terminated str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string to transmit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writeString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 r = number of characters s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r = error cod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Byte:      Use to receive data from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rea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 r = char, if not r =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Buffer:    Use to receive data into a bu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umber of characters to read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buffer = com1:readBuffer =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 buffer is valid, if no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:           Use to display brief port status in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com1: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t:           Use to display complete port status in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com1: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String:     Look up an error code and display its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report area.  NOTE: The objec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method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Error cod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tring = com1:errString 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error string associate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Props:     Use to display brief description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ties in the report area.  NOTE: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for this method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com1:help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Cmds:      Use to display a brief description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hods in the report area.  NOTE: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for this method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com1:help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Errs:      Use to display brief a description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s in the report area.  NOTE: The objec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is method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com1:help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des: NOTE: You can get an error code explan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String method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codes for the com1, com2, com3 and com4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:  String: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     IE_OPEN       The requested port is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    IE_NOPEN      The requested port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     IE_MEMORY     Memory allocation failure whil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     IE_DEFAULT    Invalid port property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    IE_HARDWARE   A nonexistent port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    IE_BYTESIZE   An invalid number of data bit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    IE_BAUDRATE   An invalid baud rate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3    IE_CMDFAILED  The requested method (command)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4    IE_RXTIMEOUT  The port has timeout while rece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0    CE_RXOVER     A receive buffer overflow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1    CE_OVERRUN    A receive character overru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2    CE_RXPARITY   A hardware parity 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3    CE_FRAME      A hardware framing 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4    CE_BREAK      A hardware break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5    CE_CTSTO      CTS (clear-to-send) timeo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6    CE_DSRTO      DSR (data-set-ready) timeo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7    CE_RLSDTO     RLSD (receive-line-signal-detect)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8    CE_TXFULL     The transmit buff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3    CE_MODE       An unsupported mode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de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The dde object contains methods for 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hange.  These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te:  Use to initiate, or open an application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Channel number, from 1 to 16 (int)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tring), system topic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dde:initiate [channel number] [application] [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1 if successful, 0 if not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r = dde:initiate 1 "EXCEL" 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:   Use to execute a command within 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Channel number (int), command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dde:execute [channel number]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1 if successful, 0 if not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r = dde:execute 1 "[FILE.CLOSE(FALSE)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:      Use to send data to 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Channel number, from 1 to 16 (int), item 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(any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dde:poke [channel number] [item]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1 if successful, 0 if not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r = dde:poke 2 "R3C1" 2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:   Use to retrieve data from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Channel number, from 1 to 16 (int), item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dde:request [channel number] [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Value requested if successful, 0 if not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r = dde:request 2 "R3C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: Terminate an ope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Channel number, from 1 to 16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dde:terminate [channe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1 if successful, 0 if not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dde:termin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aper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Paper is an object that contains proper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  You can get the current setting for an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pap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paper:template_name  /* Store current set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for the template_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property in register 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set a new setting for an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pap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per:template_name = tmp  /* Set the setting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* the template_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* property to tm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irst example, the return valu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the property setting itself (integer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).  For the second example, the valu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also match the value of the proper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property value is includ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ies for the paper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_name: The name of the plot method (template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filename for the method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paper:template_name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_index: The print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index value for the printer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paper:printer_index =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_port:  The port to which the prin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index that represents the port (int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COM1, 1 = COM2, 2 = LPT1, 3 = LPT2, 4 =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5 = bench (spectro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paper:printerport =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ation:   The orientation of the paper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index that represents the orientation 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1 = Portrait and 2 =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paper:orientation =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_size:    The size of the paper used t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index that represents the paper size 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1 = letter, 3 = tabloid, 5 = Legal, 9 =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= B5, and 13 = 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paper:paper_size =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:         The units in which plot size is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index that represents the plott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, where 1 = inches and 2 = cent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paper:units =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line_width: Width of the plotted data 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number from 1 to 8 to represent relati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th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paper:data_line_width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es_line_width: Width of the plotted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number from 1 to 8 to represent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th of axes lines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paper:axes_line_width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_elements: Specify whether to plot text, data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index that represents the elements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, where 1 = data, 2 = text and 3 =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paper:plot_elements =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area_offset_x: The amount to offset the lef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ot from the left edge of the paper (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nits set with the units proper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number to indicate the offset amount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paper:data_area_offset_x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area_offset_y: The amount to offset the top edg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top edge of the paper (given in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with the units proper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number to indicate the offset amount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paper:data_area_offset_y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area_size_x: The total width of the plotted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iven in the units set with the units proper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number to indicate the plotted data are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paper:data_area_size_x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area_size_y: The total height of the plotted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iven in the units set with the units proper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number to indicate the plotted data are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paper:data_area_size_y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_area_offset_x: The amount to offset from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lotted report from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per (given in the units set with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number to indicate the offset amount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paper:report_area_offset_x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_area_offset_y: The amount to offset the top of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 from the top edge of the paper (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nits set with the units proper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number to indicate the offset amount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paper:report_area_offset_y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_area_size_x: The total width of the plotted re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number to indicate the plotted repor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paper:report_area_size_x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_area_size_y: The total height of the plotted repor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iven in the units set with the units proper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number to indicate the plotted repor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paper:report_area_size_y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_name:  The name of the print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printer nam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paper:printername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arms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Parms is an object that contains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you set and use to control severa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sis software environment.  All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thods for the parms object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  You can get the current setting for an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par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parms:bkgcolor  /* Store the current setting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the bkgcolor property in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r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set a new setting for an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par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ms:labelshadowon = 1  /* Set the setting for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labelshadowon proper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to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irst example, the return valu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the property setting itself (integer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).  For the second example, the valu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also match the value of the proper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property value is includ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For properties with a Color argument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presented by a 24-bit integer (which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 with hexadecimal numbers). 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d by setting percentages of blue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.  For instance, 0xFF00FF means 100% blue, 0%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100% red.  The leftmost FF represents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, the center values (00) represent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, and the rightmost FF represent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ed.  So, 0xFF0000 = 100% blue only, 0x00FF00 =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 only, and 0x0000FF = 100% r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ies for the parms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drtswitch: Use to specify if data type conver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use reflectance data typ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= Yes, 0 = No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tlevel:    Use to turn audit trail us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0 = Off, 1 = On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escolor:     Use to set the axe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kgcolor:      Use to set the background color fo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etc.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guments:     Color (int)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:        The minimum y-axis value to display (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ling limits are in 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y-axis value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effect:  Use to show buttons as 2D or as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for 2D, 2 for 3D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t:         Use to set the name of the curren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up correlat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ame of chart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wd:           Use to set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full directory path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mode:   Use to set the dat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that represents the display mode 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1 = Linear, and 2 =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type:      The default data typ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that represents the data type 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0 = abs, 1 = ras, 2 = d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sbm, 4 = bkg, 5 = igm and 6 =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keycolor:     Use to set the color for Fkey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key identifiers (F1, F2, etc. and Al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, Alt + F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:          Use to set the grid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that represents the grid style 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0 = no grid, 1 = line grid, 2 = cross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3 = dot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color:     Use to set the gr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litecolor:   Use to specify the highlight color (for a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hod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ecolor:     Use to set the color for the data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belcolor:    Genesis: Use to set the name color for F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tive tab.  WinFIRST: Use to set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xes labe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hadowon: Use to turn label shadow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0 = Off, 1 = On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:      Use to specify the current language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Language file nam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:          Use to set the leftmost wavenumber displayed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scaling limits are in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wavenumber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:       Use to specify the default spectral libr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spectral librar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Library nam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outs:      Use to specify whether you want to lock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FIRST procedures that change pr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0 = Off, 1 = On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:         Use to specify whether Genesis displays a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as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= Yes, 0 = No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:         Use to specify the name of the curren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e current macro is, otherwise, the la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ed using the Load Fkey withi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ministration macro operations.  Also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macro that is run when the Ru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key is selected from within sca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 oper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macro filename (string).  (Th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, .mac, is assumed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Method:    Use specify the current ma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ny valid math method file nam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mathmethod =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:         Use to set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number from 1 to 12 to correspon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12 months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:    Use to specify monochrome or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for monochrome, 0 for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Use to specify the name of this parms (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fil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:      Use to specify the name of the curre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is name is otherwise supplied as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s on as the Genesis software start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or log on is in use).  Also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operator name that appears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tagger (when taggers are in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gger is defined to include the operator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Operator nam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style:  Use to set the data display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, 2, 4, or 8 (int), where 1 = Stack, 2 = Over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Superimpose, and 8 = Samp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prompt: Use to specify whether Genesis display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= Yes, 0 = No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akthreshold: Use to specify peak threshold, by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centage of the data's maximum y valu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se peaks above the defined peak thresho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percentage value (float).  For example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s a threshold value of 2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format:    Use to specify the name of the plot metho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 cur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Plot method file nam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Method:    Use specify the current plo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ny valid plot method file nam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plotmethod =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1color:     Use to set the R1 (first) referenc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2color:     Use to set the R2 (second) referenc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3color:     Use to set the R3 (third) referenc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4color:     Use to set the R4 (fourth) referenc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color:   Use to set the color for repor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:         Use to set the rightmost wavenumb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hen set scaling limits are in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wavenumber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tbkgcolor:   Use to set the color for the repor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color:   Use to change the sample dat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prompt:    Use to specify whether Genesis display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discarding chang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= Yes, 0 = No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ing:       Use to set the data scal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that represents the scal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, where 1 = autoscale, and 2 = u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ling limits.  (These limits ar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, right, top and bottom parame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Method:    Use to specify the name of the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hod to use as the cur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Method nam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scanmethod =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owcolor:   Use to set shadow color (inactive tab backgr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key shadow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on:        Use to specify whether you wan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FIRST Log Book dialog each time Win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ed and require entry of log book rec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erator chooses Cancel from the Lo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og to avoid entering a log book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FIRST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0 = Off, 1 = On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menus:   Use to specify whether you want WinFIRS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simple men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0 = No, 1 = Yes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_method: Use to set the smooth method to use fo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that represents the smooth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, where 0 = Boxcar, 1 = Cubic, 2 = Quar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Quadratic, and 4 = Quin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_points: Use to specify the number of smoothing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for spectral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ny odd number from 3 to 25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size:     Use to set the number of displayed data file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 file and up to four referen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number from 1 to 5 to specify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ata fil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adminmode: Use to specify whether Genesis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ministra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= Yes, 0 = No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color:      Use to set the name color for the inactiv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er:        Use to specify whether a sample data ta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= Yes, 0 = No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tring:     Use to define the current tag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agger string (string).  NOTE: Refer to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Genesis Software Administrato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isting of the codes used in a tag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level:     Use to set the scan t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that represents the test level 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0 = standard test, 1 = interferogram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linearity and water test, and 3 = 100%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is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:           Use to set the maximum y-axis valu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hen set scaling limits are in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y-axis value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igits:       Use to set the number of decimal plac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reported x-axi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0 to 9 (int), where 0 specifies n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s and 9 specifies 9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digits:       Use to set the number of decimal plac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reported y-axi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0 to 9 (int), where 0 specifies n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s and 9 specifies 9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:     Methods for the parms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:          Use to load a Genesis parms file.  (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ms file name with "parms: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 parms:read  /* Read in the parms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:         Use to save a Genesis parms file.  (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ms file name with "parms:nam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 parms:write  /* Save in the parms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quant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Quant is an object that contains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you can set and execut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ntitativ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  Properties for the quant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:        Used to set the name of the current qua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hat contains xy pairs (string)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must be in ASCII format with one xy pai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.  NOTE: The method property for the 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 is the same as the calibr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file that contain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quant:method =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:     Methods for the quant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:       Used to perform the quantitative analys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 the calibrated method.  NOTE: The pred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hod for the quant objec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edictY command.  The predict metho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floating point value predicted using the y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x + b linear relationship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quant: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 /* Load a method and do a calibratio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ant:method = "c:\first\data\quant\xy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Find an absorbance value of interest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= peakAt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Predict a concentration from the absorbanc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= quant:predic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Concentration = 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ope          Returns the (floating point) slop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   quant:s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:     Returns the (floating point) interce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lib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quant: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lation    Returns the (floating point) correlation fr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calib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quant: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ddev         Returns the (floating point) standard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om the calib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quant:std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reference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Reference is an object that contains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you can set and execute to perfor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 with the R1 (first)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  Properties for the reference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The referen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If setting the name, specify the nam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eference:name =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reference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turns:  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        The title for the curren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If setting the title, specify the titl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eference:title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reference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turns:  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/rows:   The number of data points.  (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of rows in data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  (retrievab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reference: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turns:  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x:        The starting wavenumber of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  (retrievab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reference:la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turns:  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x:         The ending wavenumber of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  (retrievab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reference:la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turns:  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:         The starting index of the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  (retrievab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reference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turns:  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:          Use for direct access to the referen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To set an individual data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erence:data[point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, "point" is an index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ference:points - 1)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"value" is the y value at the specifi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t entire data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erence:data = userarray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, "userarray" is a user-defin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To retrieve an individual data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= reference:data[po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, "point" is an index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ference:points - 1)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trieve entire data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array:data = reference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, "userarray" is a user-defin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userarray acquires every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erenc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:     Methods for the reference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:         Clear curren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ference: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:      Clears all reference spectra from 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ference:clea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:          Load current file (name set by reference: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ference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refs:       Use to return the number of reference spectr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ference:num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:       Use to overlay the references and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ference: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down:      Roll the reference stack down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orks the same as the related toolbar ic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ference: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up:        Roll the reference stack up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orks the same as the related toolbar ic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ference: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:         Use to stack the references and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ference: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impose:   Use to superimpose the references and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ference:super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report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Report is an object that contains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you can set and execute to perfor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 with the Genesis re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  Properties for the report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Use to set the name (filename)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fil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port:name =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:           Use to set and retrieve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of the report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(optional) Line number to set to top of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eport:top 12  /* Set line 12 to top of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report:top  /* Put top line number in 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turns:  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:     Methods for the report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:         Use to clear the Genesis re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port: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conize:        (WinFIRST only.)  Minimizes the activ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to an icon.  (Same as the minimiz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the report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 report: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ize:       (WinFIRST only.)  Maximizes the activ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to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 report: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imize:       (WinFIRST only.)  Minimizes the activ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to an icon.  (Same as the iconiz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report obj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 report: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Window:    (WinFIRST only.)  Use to make the nex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 in the window list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port:nex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:           (WinFIRST only.)  Use to create a new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port: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Windows:    (WinFIRST only.)  Use to retur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 repo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port:num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:          Use to read the report identified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ty (and stored on disk) into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port: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:          Redraw the active report window.  I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onized, it is returned to it previous siz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indow is behind other window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rought to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port: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:         Uses to write (save) the current report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enesis report area as a file.  The n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name property is automatically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port file tha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port: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adtler2matt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a translate a copy of a file in the Sad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(.isp or .irf) to a file in the ATI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data file format.  The translated fi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sample.  The original Sadtl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ranslated is not removed or otherwise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dtler2matt command.  You can use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 in the same way you would an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by Win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directory path and name of Sadtler fil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sadtler2matt "\sadtler\data\pstyre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Translate file and make it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sample data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ampl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Sample is an object that contains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you can set and execute to perfor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 on the current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  Properties for the sample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t:          Use to add text you specify to the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udit trail.  If no audit trails exist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 The text string to add, placed with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quote marks (str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:           Use for direct access to the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 To set an individual data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:data[point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, "point" is an index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ample:points - 1)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"value" is the y value at the specifi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t an entire data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:data = userarray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, "userarray" is a user-defin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 To retrieve an individual data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= sample:data[po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, "point" is an index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ample:points - 1)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trieve entire data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array:data = sample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, "userarray" is a user-defin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userarray acquires every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x:         The starting wavenumber of the sampl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 None.  (retrievab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 r = sample:la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turns:   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x:          The ending wavenumber of the sampl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 None.  (retrievab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 r = sample:la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turns:   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The file name of the curren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If setting the name, specify the nam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sample:name =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sample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turns:  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/rows:   The number of data points.  (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of rows in the data arr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 (retrievab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sample: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turns:  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:          The starting index of the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 None.  (retrievab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 r = sample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turns:   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        The title of the curren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If setting the title, specify the titl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sample:title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sample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turns:  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xisLabel:    Use to set the x axis label for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The display is not changed until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 method for the sample object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label (string)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sample:xaxislabel = "Concen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xisLabel:    Use to set the y axis label for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The display is not changed until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 method for the sample object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label (string)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sample:yaxislabel = "Arbitrary Un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:     Methods for the sample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:          Clear (unload) curren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 sample: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:           (WinFIRST only.)  Copy the current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WinFIRST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 sample: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ize:        (WinFIRST only.)  Minimizes the ac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to an icon.  (Same as the minimiz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the sample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 sample:ic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  if (sample: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= sample:num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 = 1 to a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ple:ic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:           Load specified file (name set by sample: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 sample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ize:       (WinFIRST only.)  Maximizes the ac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to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 sample: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e:       (WinFIRST only.)  Minimizes the ac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to an icon.  (Same as the iconiz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sample object.  See the iconiz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for an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 sample: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Window:     (WinFIRST only.)  Makes the next data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indow list the active 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 sample:nex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Windows:     (WinFIRST only.)  Returns th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currently open.  This metho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looping through all curren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 sample:num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  if (sample: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= sample:num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: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 = 1 to a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use "Press Enter to view next s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ple:nex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AsReference:  (WinFIRST only.)  Paste the data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inFIRST clipboard to the data windo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ence data file.  If no data window i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ew window is opened and the clipboar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ted to that window as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 sample:pasteAs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AsSample:  (WinFIRST only.)  Paste the data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inFIRST clipboard to the data wind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 data file.  If no data window i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ew window is opened and the clipboar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ted to that window as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 sample:pasteAs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ad:         Reload curren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 sample: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Audit:    Places the audit trail repor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 data in a new repor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 sample:report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:           Redraw the active data window.  I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conized, it is returned to it previous siz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a window is behind other window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rought to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 sample: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Background:   Make the current sample the curr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 sample:to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clipboard:    Place current sample on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 sample:to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ny expression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enter any ApPro built-in macro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have a good working knowledge of Ap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before using this advanc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ft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FFT:process is used to perform a simpl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ier Transform on the current interfe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.igm)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md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reate a new directory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the same as the DOS MD command.  NOTE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only one director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Drive and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md c:\genesis\data\newdata  /* Make a directory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* 'newdata' in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* '\genesis\data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* direct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if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test the truth of an ex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 according to the results. 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s to true, the body of cod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block following the 'if' stat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ecuted, otherwise it is not.  An 'els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can follow immediately after the '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 block.  In this case, when the 'if'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is not executed, the 'else' cod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   if (A &gt;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         /* Start of 'if' code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"tmp.abs"   /* If A &gt; 3, load tmp.abs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    /* End of 'if' code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Otherwise, do nothin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   if (A &gt;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         /* Start of 'if' code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"tmp.abs"  /* If A &gt; 3 load tmp.abs fi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    /* End of 'if' code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         /* Start of 'else' code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"pure.abs"  /* If A &lt;= 3, load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    /* End of 'else' code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whil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test the truth of an ex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 according to the results.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is evaluated to true,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executed.  When the code in the 'while'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executed, control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while' statement.  If the expre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d to true, the code block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.  This continues until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s to false, or a loop brea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A &lt; 2)     /* If A &lt; 2, load a referen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        /* Start of 'while'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ref         /* Load a referen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= A + 1       /* Increment the value of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   /* End of 'while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hoice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ask the user a yes or no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t according to the results.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s yes, the body of cod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block following the 'if' stat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, otherwis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if(ask "would you lik to load a samp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          /* Start of 'if' code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             /* If yes, load a samp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     /* End of 'if' code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Otherwise, do nothin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hoice and branch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ask the user a yes or no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t according to the results. 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s yes, the body of cod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block following the 'if' stat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, otherwise the body of cod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block following the 'else'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if(ask "would you lik to load a samp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     /* Start of 'if' code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        /* If yes, load a samp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/* End of 'if' code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     /* Start of 'else' code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nt "nothing loaded"  /* If no, print message.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/* End of 'else' code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ecision loop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ask the user a yes or no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 according to the results.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swers yes to the question,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executed.  When the code in the 'while'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executed, control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while' statement.  If the user answers y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 again, the code block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.  This continues until the use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ask "do you want to load a referen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          /* Start of 'while'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ref           /* Load a referen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     /* End of 'while'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math expression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his to enter an ApPro math expression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good working knowledge of ApPro ma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using this advanc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break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Use to immediately halt execution of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(A &lt; 10)   /* Allow up to 10 execution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ask "load another reference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ref      /* Load a referen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= A + 1    /* Increment the value of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          /* If answer was 'no' th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       /* stop execution of the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loadref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open (or load) a data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play the data as referen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name of the file you want to load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in the current directory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lete file path (including drive desig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ref "c:\genesis\data\standard\pure1.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Load the file into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and display it in th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display area as a referen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caleToPeak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Use to scale the reference data to the y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ample peak which is closest to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wavenumber at which to find the 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ref "pure1.abs"  /* Load referen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ToPeak 2250     /* Scale to peak at 2250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whm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trieve the peak width at half the absor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the sample peak closest to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wavenumber at which to find the 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whm 2250            /* Scale to peak at 2250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